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formacija o stanju sigurnosti na području USK za 2010.g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jc w:val="both"/>
        <w:rPr>
          <w:rFonts w:ascii="Palatino Linotype" w:hAnsi="Palatino Linotype" w:cs="Palatino Linotype"/>
          <w:b/>
          <w:b/>
          <w:lang w:val="bs-BA"/>
        </w:rPr>
      </w:pPr>
      <w:r>
        <w:rPr>
          <w:rFonts w:cs="Palatino Linotype" w:ascii="Palatino Linotype" w:hAnsi="Palatino Linotype"/>
          <w:b/>
          <w:lang w:val="bs-BA"/>
        </w:rPr>
        <w:t>I - UVOD</w:t>
      </w:r>
    </w:p>
    <w:p>
      <w:pPr>
        <w:pStyle w:val="Normal"/>
        <w:jc w:val="both"/>
        <w:rPr>
          <w:rFonts w:ascii="Palatino Linotype" w:hAnsi="Palatino Linotype" w:cs="Palatino Linotype"/>
          <w:b/>
          <w:b/>
          <w:lang w:val="bs-BA"/>
        </w:rPr>
      </w:pPr>
      <w:r>
        <w:rPr>
          <w:rFonts w:cs="Palatino Linotype" w:ascii="Palatino Linotype" w:hAnsi="Palatino Linotype"/>
          <w:b/>
          <w:lang w:val="bs-BA"/>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nformaciju o stanju sigurnosti na području Unsko-sanskog kantona za 2010.godinu (u daljem tekstu: Informacija) sačinila je Uprava policije MUP USK na osnovu statističkih i izvještaja organizacionih jedinica, stalnog praćenja stanja i indikatora sigurnosti, te planiranih i preduzetih aktivnosti. Izrada Informacije utvrđena je i u važećoj Instukciji, te Programom rada za 2010.godin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nformacija je sačinjena sa stanovišta lokalne policije, a za sveobuhvatnije sagledavanje stanja sigurnosti treba imati u vidu i druge faktore (politički, ekonomski, mađunarodni i sl.), koji nisu predmet rada niti analiza lokalnih policijskih snag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Informacija sadrži statističke i analitičke pokazatelja za 2010.godinu, koji su u temeljnim oblastima policijskog rada, kao što su kriminalitet, javni red i mi, sigurnost saobraćaja i zakonitost u radu, upoređeni sa 2009.godinom, na osnovu čega su utvrđeni trendovi rasta, pada ili stagnacije.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Na sigurnosno stanje posebno se negativno odražavala ekonomska kriza i recesija što je i na ovom kantonu dovelo do budžetskih restrikcija, smanjenja primanja i budžetskih korisnika,  treba imati u vidu i sve teže ekonomsko – socijalno stanje, oslabljenu privrednu aktivnost, velik procenat  nazaposlenosti (više od 50 %), što je dovelo do daljeg slabljenja standarda, a posebno su pogođene boračka i radnička populacija. U takvim uslovima, sa prisutnim protestnim okupljanima i štrajkovima, policija na kontonu je imala veliku odgovornost u stvaranju i čuvanju stabilnog sigurnosnog ambijenta za sve građane i njihovu imovin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igurnosno stanje je razmatrano i na tromjesečnim sastancima predstavnika zakonodavne, izvršne vlasti i pravosudnih organa. Informaciju o stanju sigurnosti razmatrali su i Vlada i Skupština Unsko-sanskog kanton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igurnosni problem na kantonu i dalje predstavlja prisustvo neeksplodiranih i ubojitih sredstava iz proteklog rata kojim su obuhvaćena pojedina područja. Njihova dalja eliminacija ovisi o financijskim sredstvima. Iako nije bilo stradalih u 2010.godini i pored toga što su mjesta uglavnom vidno oblježena, a i svijest ljudi je u porastu, ova sredstava su permanentna opasnost po živote ljudi.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sto tako dalje prisustvo nelegalnog oružja kod građana negativno se odražava  na sigurnosno stanje. I pored pozitivnih rezultata proteklih godina na dobrovoljnoj predaji, operativna saznanja i evidentirani slučajevi potvrđuju da ovaj problem još uvijek nije eliminisan. Nelegalno oružje pojavljuje su i kod vršenja krivičnih djela i prekršaj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Sve veće prisustvo, čak i čopora, pasa ugrožava sigurnost građana  i u najurbanijim dijelovima svih općina na Unsko-sanskom kantonu. Do sada preduzete mjere nadležnih službi nisu eliminirale ovaj problem, a na kantonu ne postoje izgrađani kapaciteti na općinama za human smještaj ovih životinja. Evidentno je smanjenje oboljenja ljudi od bruceloze, ali i pojava (2 slučaja) antraksa je također po kontrolom.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Pojačane aktivnosti sa tužilaštvom na suzbijanju zloupotreba droga i provedene  akcije rezultirale su pronalaskom većih zasada i laboratorija za sintetičku preradu. Posebno zabrinjava što su najčešći konzumenti mladi, te je potrebna još veća i svrsishodnija aktivnost svih subjekata, kako na podizanju svijesti, tako na otkrivanju i procesuriranju lica koja se bave zloupotrebom drog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Sve češće elementarne nepogode (poplave i izrazito krupan grad) ugrožavaju, naročito imovinu ljudi, infrastrukturne objekte, poslovne objekte, vozila i sl. nanoseći veliku materijalnu štet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Znatno prisustvo lica koja se bave prosjačenjem, čak i organiziranim, izaziva nezadovoljstvo ljudi. Među njima veći broj lica je sa drugih područja od kojih neka ne posjeduju ni identifikacione dokumente. Sa prosjačenjem se bave i djeca, naročito Romi, što je svojevrsna eksploatacija djece.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Dana 11.12.2010.godine po nalogu Suda BiH, Tužiteljstvo BiH i združene policijske snage pod vodstvom Agencije za istrage i zaštitu izvele su na području Unsko-sanskog kanotna akciju „Kastel“ kojom je obuhvaćen i dio policijskih službenik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rPr>
        <w:t xml:space="preserve">Za promatrani period sa sigurnosnog aspekta karakteristično je dvostruko ubistvo u Bužimu, te dvije teške saobraćajne nezgode od kojih se jedna dogodila na općini Bihać, kada su život izgubila tri lica i druga u Bosanskoj Krupi kada su život izgubila dva lica, svi mlađe starosne dobi. Rasvijetljeno je i svirepo ubistvo u Bihaću pronalaskom u rijeci Uni tijela žrtve gdje je utvrđena nasilna smrt, a počinioci otkriveni u kratkom vremenskom periodu.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Za cjelokupnu sigurnost veoma važna je i sigurnost povratničke populacije, te nacionalnih manjina, od kojih su najbrojniji Romi. Raznovrsni oblici saradnje policije sa povratnicima, a i u okviru projekta „Sigurnost povratnika“, rezultirali su sa dobrim  stanjem sigurnosti povratnika.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Uprava policije je saradnju sa građanima ostvarila pored direktnih kontakata i kroz saopšenja za javnost, prezentovanje važnijih događaja putem web stranice (87.618 posjeta), istupe policijskih službenika u medijima, press konferencije, učešće policijskih službenika u radu raznih okruglih stolova, sastanaka, komisija i sl.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Isto tako zadovoljavajući nivo saradnje ostvaren je sa drugim agencijama za sprovođenje zakona na kantonalnom, entitetskom i državnom nivou, vladinim i nevladinim organizacijama, općinama, drugim institucijama, a u okviru mandata i sa EUPM i EUFOR. </w: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Prisutni problemi nedostatka opreme i smještajnog prostora negativno se odražavaju na kvalitet rad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II – STANJE SIGURNOSTI PO OBLASTIM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A - KRIMINALITET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osnovu statističkih pokazatelja stanje kriminaliteta na Unsko-sanskom kantonu u 2010.godini, u odnosu na isti period 2009.godine, karakteriše povećanje ukupnog broja krivičnih djela. </w:t>
      </w:r>
      <w:r>
        <w:rPr>
          <w:rFonts w:eastAsia="Batang;Arial Unicode MS" w:cs="Palatino Linotype" w:ascii="Palatino Linotype" w:hAnsi="Palatino Linotype"/>
          <w:b/>
          <w:sz w:val="22"/>
          <w:szCs w:val="22"/>
        </w:rPr>
        <w:t xml:space="preserve">Evidentirano je </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1.791 djelo kriminaliteta, što je za 67 (ili 3,9  %) djela više u odnosu na uporedni period</w:t>
      </w:r>
      <w:r>
        <w:rPr>
          <w:rFonts w:eastAsia="Batang;Arial Unicode MS" w:cs="Palatino Linotype" w:ascii="Palatino Linotype" w:hAnsi="Palatino Linotype"/>
          <w:sz w:val="22"/>
          <w:szCs w:val="22"/>
        </w:rPr>
        <w:t xml:space="preserve">. Od ukupnog broja prijavljenih krivičnih djela 1.786 krivičnih djela je po KZ FBiH i 5 krivičnih djela po KZ BiH. U 2010.godini 3 krivičnih djela počinili su strani državljani, a 5 lica sa područja RS.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pPr>
      <w:r>
        <w:rPr>
          <w:rFonts w:eastAsia="Batang;Arial Unicode MS" w:cs="Palatino Linotype" w:ascii="Palatino Linotype" w:hAnsi="Palatino Linotype"/>
          <w:b/>
          <w:sz w:val="22"/>
          <w:szCs w:val="22"/>
        </w:rPr>
        <w:t>Broj registrovanih krivičnih djela na području USK-a u periodu  2009. i 2010.godine</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sz w:val="22"/>
          <w:szCs w:val="22"/>
        </w:rPr>
        <w:object w:dxaOrig="931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162.25pt" filled="f" o:ole="">
            <v:imagedata r:id="rId3" o:title=""/>
          </v:shape>
          <o:OLEObject Type="Embed" ProgID="" ShapeID="ole_rId2" DrawAspect="Content" ObjectID="_699874094" r:id="rId2"/>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Zbog osnova sumnje da su počinili krivična djela </w:t>
      </w:r>
      <w:r>
        <w:rPr>
          <w:rFonts w:eastAsia="Batang;Arial Unicode MS" w:cs="Palatino Linotype" w:ascii="Palatino Linotype" w:hAnsi="Palatino Linotype"/>
          <w:b/>
          <w:sz w:val="22"/>
          <w:szCs w:val="22"/>
        </w:rPr>
        <w:t xml:space="preserve">podneseni su službeni izvještaji protiv 1.962 lica, od kojih je 761 povratnika u vršenju krivičnih djela i 107 maloljetnika </w:t>
      </w:r>
      <w:r>
        <w:rPr>
          <w:rFonts w:eastAsia="Batang;Arial Unicode MS" w:cs="Palatino Linotype" w:ascii="Palatino Linotype" w:hAnsi="Palatino Linotype"/>
          <w:sz w:val="22"/>
          <w:szCs w:val="22"/>
        </w:rPr>
        <w:t xml:space="preserve">(uključujući i 26 maloljetnih povratnika), </w:t>
      </w:r>
      <w:r>
        <w:rPr>
          <w:rFonts w:eastAsia="Batang;Arial Unicode MS" w:cs="Palatino Linotype" w:ascii="Palatino Linotype" w:hAnsi="Palatino Linotype"/>
          <w:b/>
        </w:rPr>
        <w:t>a prijavljeno je i 29 počinioca zbog krivičnih djela koja su počinjena u ranijim godinama, koja su u ovom izvještajnom periodu u rasvijetljena.</w:t>
      </w:r>
      <w:r>
        <w:rPr>
          <w:rFonts w:eastAsia="Batang;Arial Unicode MS" w:cs="Palatino Linotype" w:ascii="Palatino Linotype" w:hAnsi="Palatino Linotype"/>
          <w:b/>
          <w:sz w:val="22"/>
          <w:szCs w:val="22"/>
        </w:rPr>
        <w:t xml:space="preserve"> Broj prijavljenih lica u 2010.godini veći je za 114 (ili 6,2   %), povratnika (bez maloljetnih povratnika) u vršenju krivičnih djela veći je za 127  (ili 20,0  %), a ukupan broj maloljetnih počinilaca (sa 26 povratnika) krivičnih djela je manji za 25 (ili 19,0  %),</w:t>
      </w:r>
      <w:r>
        <w:rPr>
          <w:rFonts w:eastAsia="Batang;Arial Unicode MS" w:cs="Palatino Linotype" w:ascii="Palatino Linotype" w:hAnsi="Palatino Linotype"/>
          <w:sz w:val="22"/>
          <w:szCs w:val="22"/>
        </w:rPr>
        <w:t xml:space="preserve"> u odnosu na uporedni period. Promatra li se ukupan broj povratnika u vršenju krivičnih djela (sa maloljetnicima) – 787, došlo je do povećanja za 125 lica (ili 18,9  %).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24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168.25pt" filled="f" o:ole="">
            <v:imagedata r:id="rId5" o:title=""/>
          </v:shape>
          <o:OLEObject Type="Embed" ProgID="" ShapeID="ole_rId4" DrawAspect="Content" ObjectID="_1533034498" r:id="rId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Nepoznati počinioci počinili su 926 (ili 52 %) </w:t>
      </w:r>
      <w:r>
        <w:rPr>
          <w:rFonts w:eastAsia="Batang;Arial Unicode MS" w:cs="Palatino Linotype" w:ascii="Palatino Linotype" w:hAnsi="Palatino Linotype"/>
          <w:sz w:val="22"/>
          <w:szCs w:val="22"/>
        </w:rPr>
        <w:t xml:space="preserve">od ukupnog broja prijavljenih krivičnih djela. </w:t>
      </w:r>
      <w:r>
        <w:rPr>
          <w:rFonts w:eastAsia="Batang;Arial Unicode MS" w:cs="Palatino Linotype" w:ascii="Palatino Linotype" w:hAnsi="Palatino Linotype"/>
          <w:b/>
          <w:sz w:val="22"/>
          <w:szCs w:val="22"/>
        </w:rPr>
        <w:t xml:space="preserve">Naknadno su rasvijetljena 693 (ili 75 %) </w:t>
      </w:r>
      <w:r>
        <w:rPr>
          <w:rFonts w:eastAsia="Batang;Arial Unicode MS" w:cs="Palatino Linotype" w:ascii="Palatino Linotype" w:hAnsi="Palatino Linotype"/>
          <w:sz w:val="22"/>
          <w:szCs w:val="22"/>
        </w:rPr>
        <w:t xml:space="preserve">krivična djela. </w:t>
      </w:r>
      <w:r>
        <w:rPr>
          <w:rFonts w:eastAsia="Batang;Arial Unicode MS" w:cs="Palatino Linotype" w:ascii="Palatino Linotype" w:hAnsi="Palatino Linotype"/>
          <w:b/>
          <w:sz w:val="22"/>
          <w:szCs w:val="22"/>
        </w:rPr>
        <w:t xml:space="preserve">Ukupna rasvijetljenost </w:t>
      </w:r>
      <w:r>
        <w:rPr>
          <w:rFonts w:eastAsia="Batang;Arial Unicode MS" w:cs="Palatino Linotype" w:ascii="Palatino Linotype" w:hAnsi="Palatino Linotype"/>
          <w:sz w:val="22"/>
          <w:szCs w:val="22"/>
        </w:rPr>
        <w:t xml:space="preserve">(poznati + nepoznati počinioci) </w:t>
      </w:r>
      <w:r>
        <w:rPr>
          <w:rFonts w:eastAsia="Batang;Arial Unicode MS" w:cs="Palatino Linotype" w:ascii="Palatino Linotype" w:hAnsi="Palatino Linotype"/>
          <w:b/>
          <w:sz w:val="22"/>
          <w:szCs w:val="22"/>
        </w:rPr>
        <w:t xml:space="preserve">je 1.558 krivičnih djela (ili 87 %) </w:t>
      </w:r>
      <w:r>
        <w:rPr>
          <w:rFonts w:eastAsia="Batang;Arial Unicode MS" w:cs="Palatino Linotype" w:ascii="Palatino Linotype" w:hAnsi="Palatino Linotype"/>
          <w:sz w:val="22"/>
          <w:szCs w:val="22"/>
        </w:rPr>
        <w:t xml:space="preserve">i manja  je za 2 %.  Iz ranijih godina rasvijetljeno je 21 krivično djelo (manje za 7 krivičnih djel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225"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5pt;height:235.8pt" filled="f" o:ole="">
            <v:imagedata r:id="rId7" o:title=""/>
          </v:shape>
          <o:OLEObject Type="Embed" ProgID="" ShapeID="ole_rId6" DrawAspect="Content" ObjectID="_3994032" r:id="rId6"/>
        </w:objec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Ukupna rasvijetljenost za 2010.godinu daje ukupnu stopu otkrivenosti od 86 %  i u odnosu na 2009.godinu, kada je ova stopa iznosila  87,2 % došlo je do smanjenja  stope otkrivenosti za  1,2   %</w:t>
      </w:r>
      <w:r>
        <w:rPr>
          <w:rStyle w:val="FootnoteCharacters"/>
          <w:rStyle w:val="FootnoteAnchor"/>
          <w:rFonts w:eastAsia="Batang;Arial Unicode MS" w:cs="Palatino Linotype" w:ascii="Palatino Linotype" w:hAnsi="Palatino Linotype"/>
        </w:rPr>
        <w:footnoteReference w:id="2"/>
      </w:r>
      <w:r>
        <w:rPr>
          <w:rFonts w:eastAsia="Batang;Arial Unicode MS" w:cs="Palatino Linotype" w:ascii="Palatino Linotype" w:hAnsi="Palatino Linotype"/>
        </w:rPr>
        <w:t xml:space="preserve">. </w:t>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b/>
        </w:rPr>
        <w:t xml:space="preserve">TABELARNI PRIKAZ REGISTROVANIH KD NA 1000 STANOVNIKA </w:t>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63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8,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6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4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5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5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4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790</w:t>
            </w:r>
            <w:r>
              <w:rPr>
                <w:rStyle w:val="FootnoteCharacters"/>
                <w:rStyle w:val="FootnoteAnchor"/>
                <w:rFonts w:cs="Palatino Linotype" w:ascii="Palatino Linotype" w:hAnsi="Palatino Linotype"/>
                <w:b/>
                <w:sz w:val="22"/>
                <w:szCs w:val="22"/>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2</w:t>
            </w:r>
          </w:p>
        </w:tc>
      </w:tr>
    </w:tbl>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U narednom grafičkom prikazu prikazan je broj krivičnih djela iz KZ FBiH po grupama:</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420"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15pt;height:247.3pt" filled="f" o:ole="">
            <v:imagedata r:id="rId9" o:title=""/>
          </v:shape>
          <o:OLEObject Type="Embed" ProgID="" ShapeID="ole_rId8" DrawAspect="Content" ObjectID="_1212686618" r:id="rId8"/>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ŽIVOTA I TIJELA </w:t>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U posmatranom periodu 2010.godine, na području Unsko-sanskog kantona, evidentirano je 7 krivičnih djela ubistva</w:t>
      </w:r>
      <w:r>
        <w:rPr>
          <w:rStyle w:val="FootnoteCharacters"/>
          <w:rStyle w:val="FootnoteAnchor"/>
          <w:rFonts w:eastAsia="Batang;Arial Unicode MS" w:cs="Palatino Linotype" w:ascii="Palatino Linotype" w:hAnsi="Palatino Linotype"/>
          <w:sz w:val="22"/>
          <w:szCs w:val="22"/>
        </w:rPr>
        <w:footnoteReference w:id="4"/>
      </w:r>
      <w:r>
        <w:rPr>
          <w:rFonts w:eastAsia="Batang;Arial Unicode MS" w:cs="Palatino Linotype" w:ascii="Palatino Linotype" w:hAnsi="Palatino Linotype"/>
          <w:sz w:val="22"/>
          <w:szCs w:val="22"/>
        </w:rPr>
        <w:t xml:space="preserve"> i 3 krivična djela (manje za 8) pokušaj ubistva.  U ovoj grupi evidentirano je povećanje  broja ubistava za 4.  Sva krivična djela ubistva i pokušaja ubistva su rasvijetljen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Pored navedenih, </w:t>
      </w:r>
      <w:r>
        <w:rPr>
          <w:rFonts w:eastAsia="Batang;Arial Unicode MS" w:cs="Palatino Linotype" w:ascii="Palatino Linotype" w:hAnsi="Palatino Linotype"/>
          <w:b/>
          <w:sz w:val="22"/>
          <w:szCs w:val="22"/>
        </w:rPr>
        <w:t xml:space="preserve">evidentirana su 104 krivična djela lahka tjelesna povreda, 33 krivična djela teška tjelesna povreda i 3 krivična djela učestvovanje u tuči. </w:t>
      </w:r>
      <w:r>
        <w:rPr>
          <w:rFonts w:eastAsia="Batang;Arial Unicode MS" w:cs="Palatino Linotype" w:ascii="Palatino Linotype" w:hAnsi="Palatino Linotype"/>
          <w:sz w:val="22"/>
          <w:szCs w:val="22"/>
        </w:rPr>
        <w:t xml:space="preserve">Najviše krivičnih djela iz ove grupe dogodilo se na području Bihaća (76), zatim Cazina (21), Velike Kladuše (20), Sanskog Mosta (18) Bužima i Bosanske Krupe (po 6), Ključa (4) i Bosanskog Petrovca (2).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 xml:space="preserve">Za ova krivična djela prijavljena su 203 lica, među kojima je 43 povratnika u vršenju krivičnih djela i 12 malolje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OPĆE SIGURNOSTI LJUDI I IMOVIN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Evidentirano je 40  krivičnih djela </w:t>
      </w:r>
      <w:r>
        <w:rPr>
          <w:rFonts w:eastAsia="Batang;Arial Unicode MS" w:cs="Palatino Linotype" w:ascii="Palatino Linotype" w:hAnsi="Palatino Linotype"/>
          <w:sz w:val="22"/>
          <w:szCs w:val="22"/>
        </w:rPr>
        <w:t>protiv opće sigurnosti ljudi i  imovine (za 18 krivičnih  djela manje nego u uporednom periodu),</w:t>
      </w:r>
      <w:r>
        <w:rPr>
          <w:rFonts w:eastAsia="Batang;Arial Unicode MS" w:cs="Palatino Linotype" w:ascii="Palatino Linotype" w:hAnsi="Palatino Linotype"/>
          <w:color w:val="33CCCC"/>
          <w:sz w:val="22"/>
          <w:szCs w:val="22"/>
        </w:rPr>
        <w:t xml:space="preserve"> </w:t>
      </w:r>
      <w:r>
        <w:rPr>
          <w:rFonts w:eastAsia="Batang;Arial Unicode MS" w:cs="Palatino Linotype" w:ascii="Palatino Linotype" w:hAnsi="Palatino Linotype"/>
          <w:sz w:val="22"/>
          <w:szCs w:val="22"/>
        </w:rPr>
        <w:t xml:space="preserve">od čega </w:t>
      </w:r>
      <w:r>
        <w:rPr>
          <w:rFonts w:eastAsia="Batang;Arial Unicode MS" w:cs="Palatino Linotype" w:ascii="Palatino Linotype" w:hAnsi="Palatino Linotype"/>
          <w:b/>
          <w:sz w:val="22"/>
          <w:szCs w:val="22"/>
        </w:rPr>
        <w:t xml:space="preserve">34 krivična djela izazivanje opće opasnosti, </w:t>
      </w:r>
      <w:r>
        <w:rPr>
          <w:rFonts w:eastAsia="Batang;Arial Unicode MS" w:cs="Palatino Linotype" w:ascii="Palatino Linotype" w:hAnsi="Palatino Linotype"/>
          <w:sz w:val="22"/>
          <w:szCs w:val="22"/>
        </w:rPr>
        <w:t>što je za 11 krivičnih djelo manj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nego u uporednom periodu, zatim </w:t>
      </w:r>
      <w:r>
        <w:rPr>
          <w:rFonts w:eastAsia="Batang;Arial Unicode MS" w:cs="Palatino Linotype" w:ascii="Palatino Linotype" w:hAnsi="Palatino Linotype"/>
          <w:b/>
          <w:sz w:val="22"/>
          <w:szCs w:val="22"/>
        </w:rPr>
        <w:t>nesavjesno čuvanje pasa i drugih opasnih životinja 2 krivičnih djela</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jedno teško krivično djelo protiv opće sigurnosti ljudi i imovine  i 2 krivična djela uništenje ili oštećenje važnih privrednih objekata ili javnih naprava</w:t>
      </w:r>
      <w:r>
        <w:rPr>
          <w:rFonts w:eastAsia="Batang;Arial Unicode MS" w:cs="Palatino Linotype" w:ascii="Palatino Linotype" w:hAnsi="Palatino Linotype"/>
          <w:sz w:val="22"/>
          <w:szCs w:val="22"/>
        </w:rPr>
        <w:t xml:space="preserve">. Za ova krivična djela prijavljeno je 40 lica, od čega  12 povra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JAVNOG REDA I PRAVNOG PROMET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Zadokumentovano je 190 krivičnih djela </w:t>
      </w:r>
      <w:r>
        <w:rPr>
          <w:rFonts w:eastAsia="Batang;Arial Unicode MS" w:cs="Palatino Linotype" w:ascii="Palatino Linotype" w:hAnsi="Palatino Linotype"/>
          <w:sz w:val="22"/>
          <w:szCs w:val="22"/>
        </w:rPr>
        <w:t>iz ove oblasti (</w:t>
      </w:r>
      <w:r>
        <w:rPr>
          <w:rFonts w:eastAsia="Batang;Arial Unicode MS" w:cs="Palatino Linotype" w:ascii="Palatino Linotype" w:hAnsi="Palatino Linotype"/>
          <w:b/>
          <w:sz w:val="22"/>
          <w:szCs w:val="22"/>
        </w:rPr>
        <w:t>manje za 23</w:t>
      </w:r>
      <w:r>
        <w:rPr>
          <w:rFonts w:eastAsia="Batang;Arial Unicode MS" w:cs="Palatino Linotype" w:ascii="Palatino Linotype" w:hAnsi="Palatino Linotype"/>
          <w:sz w:val="22"/>
          <w:szCs w:val="22"/>
        </w:rPr>
        <w:t xml:space="preserve">), za koja su prijavljena 263 lica, među kojima 60 povratnika, jedan  maloljetnik i jedan pripadnik MUP-a. U ovoj grupi krivičnih djela najbrojnija krivična djela su nasilničko ponašanje (47), nedozvoljeno držanje oružja ili eksplozivnih materija (43), krivotvorenje isprave (76), napad na službenu osobu u vršenju poslova sigurnosti (8), sprečavanje službene osobe u vršenju službene radnje (5), samovlašće (2),  itd. Posebno treba istaći porast krivičnih djela krivotvorenje isprave za 40 krivičnih djela, naročito u zdravstvu, te uspješne aktivnosti policije na rasvjetljavanju.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LOBODE I PRAVA ČOVJEKA I GRAĐANIN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 xml:space="preserve">registrovano je 41. krivično djelo </w:t>
      </w:r>
      <w:r>
        <w:rPr>
          <w:rFonts w:eastAsia="Batang;Arial Unicode MS" w:cs="Palatino Linotype" w:ascii="Palatino Linotype" w:hAnsi="Palatino Linotype"/>
          <w:sz w:val="22"/>
          <w:szCs w:val="22"/>
        </w:rPr>
        <w:t>iz ove oblasti (</w:t>
      </w:r>
      <w:r>
        <w:rPr>
          <w:rFonts w:eastAsia="Batang;Arial Unicode MS" w:cs="Palatino Linotype" w:ascii="Palatino Linotype" w:hAnsi="Palatino Linotype"/>
          <w:b/>
          <w:sz w:val="22"/>
          <w:szCs w:val="22"/>
        </w:rPr>
        <w:t>manje za 16</w:t>
      </w:r>
      <w:r>
        <w:rPr>
          <w:rFonts w:eastAsia="Batang;Arial Unicode MS" w:cs="Palatino Linotype" w:ascii="Palatino Linotype" w:hAnsi="Palatino Linotype"/>
          <w:sz w:val="22"/>
          <w:szCs w:val="22"/>
        </w:rPr>
        <w:t xml:space="preserve">), za koja je prijavljeno 38 lica, od čega jedan maloljetnik i 16 povratnika.  Među ovim krivičnim djelima najbrojnija su krivična djela ugrožavanje sigurnosti (37), koja čine 90 % od ukupnog broja registrovanih djela iz ove grupe, što je za 10 manje u odnosu na uporedni period i narušavanje nepovredivosti doma (4).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POLNE SLOBODE I MORALA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 xml:space="preserve">evidentirano je 12 krivična djela </w:t>
      </w:r>
      <w:r>
        <w:rPr>
          <w:rFonts w:eastAsia="Batang;Arial Unicode MS" w:cs="Palatino Linotype" w:ascii="Palatino Linotype" w:hAnsi="Palatino Linotype"/>
          <w:sz w:val="22"/>
          <w:szCs w:val="22"/>
        </w:rPr>
        <w:t>iz ove grup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što je</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za 12 (ili  50 %) krivičnih djela manje u odnosu na prethodni period, od čega su </w:t>
      </w:r>
      <w:r>
        <w:rPr>
          <w:rFonts w:eastAsia="Batang;Arial Unicode MS" w:cs="Palatino Linotype" w:ascii="Palatino Linotype" w:hAnsi="Palatino Linotype"/>
          <w:b/>
          <w:sz w:val="22"/>
          <w:szCs w:val="22"/>
        </w:rPr>
        <w:t xml:space="preserve">4 krivična djela silovanja (manje za 1), </w:t>
      </w:r>
      <w:r>
        <w:rPr>
          <w:rFonts w:eastAsia="Batang;Arial Unicode MS" w:cs="Palatino Linotype" w:ascii="Palatino Linotype" w:hAnsi="Palatino Linotype"/>
          <w:sz w:val="22"/>
          <w:szCs w:val="22"/>
        </w:rPr>
        <w:t xml:space="preserve">4 slučajeva krivičnog djela bludne radnje, 2 krivična djela spolni odnošaj sa djetetom i 2 krivična djela zadovoljavanje pohote pred djetetom ili maloljetnikom.  Prijavljeno je  11 lica, od čega  6 povratnika u vršenju krivičnih djela. Krivična djela silovanja dogodila su se na području općina  Bihać – 2, Cazin i Bosanska Krupa – po 2. U oblasti seksualnih delikata kao žrtve pojavljuju se i maloljetnici, čak i djeca, a ponekad se čine unutar porodic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IMOVINE </w:t>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Analitičkim praćenjem može se zaključiti da je ova grupa krivičnih djela uvijek najbrojnija u strukturi cjelokupnih krivičnih djela počinjenih na području Unsko-sanskog kantona. </w:t>
      </w:r>
      <w:r>
        <w:rPr>
          <w:rFonts w:eastAsia="Batang;Arial Unicode MS" w:cs="Palatino Linotype" w:ascii="Palatino Linotype" w:hAnsi="Palatino Linotype"/>
          <w:b/>
          <w:sz w:val="22"/>
          <w:szCs w:val="22"/>
        </w:rPr>
        <w:t xml:space="preserve">Evidentirano je 938 krivičnih djela protiv imovine, što je 52 % u odnosu na ukupno počinjena krivična djela. U odnosu na uporedni period došlo je do povećanja broja krivičnih djela za 142 ili  17,8   %.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krivičnih djela protiv imovine počinjen je na području općina  Bihać (345),   Velika Kladuša (144), Cazin (141), itd. </w:t>
      </w:r>
    </w:p>
    <w:p>
      <w:pPr>
        <w:pStyle w:val="Normal"/>
        <w:ind w:firstLine="540"/>
        <w:jc w:val="both"/>
        <w:rPr/>
      </w:pPr>
      <w:r>
        <w:rPr>
          <w:rFonts w:eastAsia="Batang;Arial Unicode MS" w:cs="Palatino Linotype" w:ascii="Palatino Linotype" w:hAnsi="Palatino Linotype"/>
          <w:sz w:val="22"/>
          <w:szCs w:val="22"/>
        </w:rPr>
        <w:t xml:space="preserve">Do povećanja broja krivičnih djela protiv imovine došlo je na području svih općina, osim dvije općine,  Velike Kladuše (smanjenje  za 50 krivičnih djela) i Bužima (smanjenje za 2 krivična djela).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795"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189.25pt" filled="f" o:ole="">
            <v:imagedata r:id="rId11" o:title=""/>
          </v:shape>
          <o:OLEObject Type="Embed" ProgID="" ShapeID="ole_rId10" DrawAspect="Content" ObjectID="_1638808970" r:id="rId10"/>
        </w:object>
      </w:r>
    </w:p>
    <w:p>
      <w:pPr>
        <w:pStyle w:val="Normal"/>
        <w:ind w:firstLine="540"/>
        <w:jc w:val="both"/>
        <w:rPr/>
      </w:pPr>
      <w:r>
        <w:rPr>
          <w:rFonts w:eastAsia="Batang;Arial Unicode MS" w:cs="Palatino Linotype" w:ascii="Palatino Linotype" w:hAnsi="Palatino Linotype"/>
          <w:sz w:val="22"/>
          <w:szCs w:val="22"/>
        </w:rPr>
        <w:t xml:space="preserve">Od ukupnog broja krivičnih djela protiv imovine </w:t>
      </w:r>
      <w:r>
        <w:rPr>
          <w:rFonts w:eastAsia="Batang;Arial Unicode MS" w:cs="Palatino Linotype" w:ascii="Palatino Linotype" w:hAnsi="Palatino Linotype"/>
          <w:b/>
          <w:sz w:val="22"/>
          <w:szCs w:val="22"/>
        </w:rPr>
        <w:t xml:space="preserve">po nepoznatom izvršiocu  počinjena su   753 ili 80 % krivičnih djela, a naknadno je  rasvijetljeno 567  ili 75 %. </w:t>
      </w:r>
      <w:r>
        <w:rPr>
          <w:rFonts w:eastAsia="Batang;Arial Unicode MS" w:cs="Palatino Linotype" w:ascii="Palatino Linotype" w:hAnsi="Palatino Linotype"/>
          <w:sz w:val="22"/>
          <w:szCs w:val="22"/>
        </w:rPr>
        <w:t xml:space="preserve">Za krivična djela protiv imovine </w:t>
      </w:r>
      <w:r>
        <w:rPr>
          <w:rFonts w:eastAsia="Batang;Arial Unicode MS" w:cs="Palatino Linotype" w:ascii="Palatino Linotype" w:hAnsi="Palatino Linotype"/>
          <w:b/>
          <w:sz w:val="22"/>
          <w:szCs w:val="22"/>
        </w:rPr>
        <w:t xml:space="preserve">prijavljeno je 955 lica, od toga 81 maloljetnik i 472 povratnika u vršenju krivičnih djela. </w:t>
      </w:r>
      <w:r>
        <w:rPr>
          <w:rFonts w:eastAsia="Batang;Arial Unicode MS" w:cs="Palatino Linotype" w:ascii="Palatino Linotype" w:hAnsi="Palatino Linotype"/>
          <w:sz w:val="22"/>
          <w:szCs w:val="22"/>
        </w:rPr>
        <w:t xml:space="preserv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sz w:val="22"/>
          <w:szCs w:val="22"/>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1949953077" r:id="rId12"/>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z grafičkog prikaza može se zaključiti da su </w:t>
      </w:r>
      <w:r>
        <w:rPr>
          <w:rFonts w:eastAsia="Batang;Arial Unicode MS" w:cs="Palatino Linotype" w:ascii="Palatino Linotype" w:hAnsi="Palatino Linotype"/>
          <w:b/>
          <w:sz w:val="22"/>
          <w:szCs w:val="22"/>
        </w:rPr>
        <w:t>najbrojnije teške krađe</w:t>
      </w:r>
      <w:r>
        <w:rPr>
          <w:rFonts w:eastAsia="Batang;Arial Unicode MS" w:cs="Palatino Linotype" w:ascii="Palatino Linotype" w:hAnsi="Palatino Linotype"/>
          <w:sz w:val="22"/>
          <w:szCs w:val="22"/>
        </w:rPr>
        <w:t xml:space="preserve"> (451), </w:t>
      </w:r>
      <w:r>
        <w:rPr>
          <w:rFonts w:eastAsia="Batang;Arial Unicode MS" w:cs="Palatino Linotype" w:ascii="Palatino Linotype" w:hAnsi="Palatino Linotype"/>
          <w:b/>
          <w:sz w:val="22"/>
          <w:szCs w:val="22"/>
        </w:rPr>
        <w:t>krađe</w:t>
      </w:r>
      <w:r>
        <w:rPr>
          <w:rFonts w:eastAsia="Batang;Arial Unicode MS" w:cs="Palatino Linotype" w:ascii="Palatino Linotype" w:hAnsi="Palatino Linotype"/>
          <w:sz w:val="22"/>
          <w:szCs w:val="22"/>
        </w:rPr>
        <w:t xml:space="preserve"> (267) i </w:t>
      </w:r>
      <w:r>
        <w:rPr>
          <w:rFonts w:eastAsia="Batang;Arial Unicode MS" w:cs="Palatino Linotype" w:ascii="Palatino Linotype" w:hAnsi="Palatino Linotype"/>
          <w:b/>
          <w:sz w:val="22"/>
          <w:szCs w:val="22"/>
        </w:rPr>
        <w:t>oštećenje tuđe stvari</w:t>
      </w:r>
      <w:r>
        <w:rPr>
          <w:rFonts w:eastAsia="Batang;Arial Unicode MS" w:cs="Palatino Linotype" w:ascii="Palatino Linotype" w:hAnsi="Palatino Linotype"/>
          <w:sz w:val="22"/>
          <w:szCs w:val="22"/>
        </w:rPr>
        <w:t xml:space="preserve"> (120). Krađe i teške krađe čine 86 % ukupno počinjenih djela protiv imovine. U odnosu na uporedni period došlo je do smanjenja broja krivičnih djela utaja za 2 i razbojničkih krađa za 3, a povećanje je evidentirano kod svih ostalih krivičnih djela protiv imovin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i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Otuđenje motornih vozil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Svakako jedan od sigurnosnih problema predstavlja i otuđenje motornih vozila. U izvještajnom periodu evidentirana su </w:t>
      </w:r>
      <w:r>
        <w:rPr>
          <w:rFonts w:eastAsia="Batang;Arial Unicode MS" w:cs="Palatino Linotype" w:ascii="Palatino Linotype" w:hAnsi="Palatino Linotype"/>
          <w:b/>
          <w:sz w:val="22"/>
          <w:szCs w:val="22"/>
        </w:rPr>
        <w:t>23</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otuđenja motornih vozila</w:t>
      </w:r>
      <w:r>
        <w:rPr>
          <w:rFonts w:eastAsia="Batang;Arial Unicode MS" w:cs="Palatino Linotype" w:ascii="Palatino Linotype" w:hAnsi="Palatino Linotype"/>
          <w:sz w:val="22"/>
          <w:szCs w:val="22"/>
        </w:rPr>
        <w:t xml:space="preserve"> (za 13 više u odnosu na uporedni peirod), a preko FMUP-a raspisane su potrage za otuđenim motornim vozilima. Otuđeno je 14 vozila marke „VW“, 2 marke „BMW“ po jedno marke „Audi“, „Mercedes“ i „Peugeot“, te 3 vozila ostale marke.  Od ukupnog broja otuđenih motornih vozila pronađeno je 11 i vraćeno vlasniku. Za ova krivična djela prijavljeno je 15 lica, od toga 3 maloljetnika i 8 povra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39"/>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Razbojništva </w:t>
      </w:r>
    </w:p>
    <w:p>
      <w:pPr>
        <w:pStyle w:val="Normal"/>
        <w:ind w:firstLine="539"/>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39"/>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 xml:space="preserve">Evidentirana su 32 krivična djela razbojništva i 2 krivična djela pokušaj razbojništva. </w:t>
      </w:r>
      <w:r>
        <w:rPr>
          <w:rFonts w:eastAsia="Batang;Arial Unicode MS" w:cs="Palatino Linotype" w:ascii="Palatino Linotype" w:hAnsi="Palatino Linotype"/>
          <w:sz w:val="22"/>
          <w:szCs w:val="22"/>
        </w:rPr>
        <w:t>Najčešći objekti napada su sportske kladionice. Nije bilo razbojničkih krađa.</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Broj razbojništava </w:t>
      </w:r>
      <w:r>
        <w:rPr>
          <w:rFonts w:eastAsia="Batang;Arial Unicode MS" w:cs="Palatino Linotype" w:ascii="Palatino Linotype" w:hAnsi="Palatino Linotype"/>
          <w:b/>
          <w:sz w:val="22"/>
          <w:szCs w:val="22"/>
        </w:rPr>
        <w:t xml:space="preserve">je veći  za 13 </w:t>
      </w:r>
      <w:r>
        <w:rPr>
          <w:rFonts w:eastAsia="Batang;Arial Unicode MS" w:cs="Palatino Linotype" w:ascii="Palatino Linotype" w:hAnsi="Palatino Linotype"/>
          <w:sz w:val="22"/>
          <w:szCs w:val="22"/>
        </w:rPr>
        <w:t xml:space="preserve">u odnosu na uporedni period. Na području Cazina dogodilo se 12 razbojništva, Bihaća 8 razbojništava, na području Velike Kladuše 7 razbojništva, 2 razboništva počinjena su na području Bosanske Krupe,  a po jedno razbojništvo evidentirano je području Sanskog Mosta, Ključa i Bosanskog Petrovca. Sva krivična djela razbojništva (uključujući i 2 pokušaja razboništva) počinjena su po nepoznatom počiniocu i u izvještajnom periodu rasvijetljena su 22. Za ova krivična djela  prijavljeno je 48 lica, od čega 4 maloljentika i 22 povratnika u vršenju krivičnih djel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ZDRAVLJA LJUD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86 krivičnih djela</w:t>
      </w:r>
      <w:r>
        <w:rPr>
          <w:rFonts w:eastAsia="Batang;Arial Unicode MS" w:cs="Palatino Linotype" w:ascii="Palatino Linotype" w:hAnsi="Palatino Linotype"/>
          <w:sz w:val="22"/>
          <w:szCs w:val="22"/>
        </w:rPr>
        <w:t xml:space="preserve"> u ovoj oblasti, što je za 31 manje u  odnosu na uporedni period. Sva krivičana djela se odnose na  krivična djela zloupotrebe drog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Zloupotreba opojnih drog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Za</w:t>
      </w:r>
      <w:r>
        <w:rPr>
          <w:rFonts w:eastAsia="Batang;Arial Unicode MS" w:cs="Palatino Linotype" w:ascii="Palatino Linotype" w:hAnsi="Palatino Linotype"/>
          <w:b/>
          <w:sz w:val="22"/>
          <w:szCs w:val="22"/>
        </w:rPr>
        <w:t xml:space="preserve"> 86 krivična djela protiv zdravlja ljudi, vezano za zloupotrebu droga, prijavljeno je 101 lica, od toga 2 maloljetnika i 68 povratnika u vršenju krivičnih djela. </w:t>
      </w:r>
      <w:r>
        <w:rPr>
          <w:rFonts w:eastAsia="Batang;Arial Unicode MS" w:cs="Palatino Linotype" w:ascii="Palatino Linotype" w:hAnsi="Palatino Linotype"/>
          <w:sz w:val="22"/>
          <w:szCs w:val="22"/>
        </w:rPr>
        <w:t xml:space="preserve">U odnosu na uporedni period broj krivičnih djela u ovoj oblasti manji  je za 31. U strukturi prijavljeno je </w:t>
      </w:r>
      <w:r>
        <w:rPr>
          <w:rFonts w:eastAsia="Batang;Arial Unicode MS" w:cs="Palatino Linotype" w:ascii="Palatino Linotype" w:hAnsi="Palatino Linotype"/>
          <w:b/>
          <w:sz w:val="22"/>
          <w:szCs w:val="22"/>
        </w:rPr>
        <w:t xml:space="preserve">47 krivičnih djela posjedovanje i omogućavanje uživanja opojnih droga i 39 krivičnih djela neovlaštena proizvodnja i stavljanje u promet opojnih drog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ada je u pitanju zloupotreba droga najviše krivičnih djela dogodilo se na području  PS Bihać (29), zatim Velika Kladuša  (21), itd., a podaci su prikazani u narednom grafikonu: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8340" w:dyaOrig="3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1pt;height:194.8pt" filled="f" o:ole="">
            <v:imagedata r:id="rId15" o:title=""/>
          </v:shape>
          <o:OLEObject Type="Embed" ProgID="" ShapeID="ole_rId14" DrawAspect="Content" ObjectID="_1234767337" r:id="rId1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numPr>
          <w:ilvl w:val="0"/>
          <w:numId w:val="2"/>
        </w:numPr>
        <w:rPr/>
      </w:pPr>
      <w:r>
        <w:rPr>
          <w:rFonts w:eastAsia="Batang;Arial Unicode MS" w:cs="Palatino Linotype" w:ascii="Palatino Linotype" w:hAnsi="Palatino Linotype"/>
          <w:sz w:val="22"/>
          <w:szCs w:val="22"/>
        </w:rPr>
        <w:t xml:space="preserve">107,06 grama heroina, </w:t>
      </w:r>
    </w:p>
    <w:p>
      <w:pPr>
        <w:pStyle w:val="Normal"/>
        <w:numPr>
          <w:ilvl w:val="0"/>
          <w:numId w:val="2"/>
        </w:numPr>
        <w:rPr/>
      </w:pPr>
      <w:r>
        <w:rPr>
          <w:rFonts w:eastAsia="Batang;Arial Unicode MS" w:cs="Palatino Linotype" w:ascii="Palatino Linotype" w:hAnsi="Palatino Linotype"/>
          <w:sz w:val="22"/>
          <w:szCs w:val="22"/>
        </w:rPr>
        <w:t xml:space="preserve">27 paketića heroina, </w:t>
      </w:r>
    </w:p>
    <w:p>
      <w:pPr>
        <w:pStyle w:val="Normal"/>
        <w:numPr>
          <w:ilvl w:val="0"/>
          <w:numId w:val="2"/>
        </w:numPr>
        <w:rPr/>
      </w:pPr>
      <w:r>
        <w:rPr>
          <w:rFonts w:eastAsia="Batang;Arial Unicode MS" w:cs="Palatino Linotype" w:ascii="Palatino Linotype" w:hAnsi="Palatino Linotype"/>
          <w:sz w:val="22"/>
          <w:szCs w:val="22"/>
        </w:rPr>
        <w:t xml:space="preserve">126,19 grama marihuane, </w:t>
      </w:r>
    </w:p>
    <w:p>
      <w:pPr>
        <w:pStyle w:val="Normal"/>
        <w:numPr>
          <w:ilvl w:val="0"/>
          <w:numId w:val="2"/>
        </w:numPr>
        <w:rPr/>
      </w:pPr>
      <w:r>
        <w:rPr>
          <w:rFonts w:eastAsia="Batang;Arial Unicode MS" w:cs="Palatino Linotype" w:ascii="Palatino Linotype" w:hAnsi="Palatino Linotype"/>
          <w:sz w:val="22"/>
          <w:szCs w:val="22"/>
        </w:rPr>
        <w:t xml:space="preserve">59 paketića marihuane, </w:t>
      </w:r>
    </w:p>
    <w:p>
      <w:pPr>
        <w:pStyle w:val="Normal"/>
        <w:numPr>
          <w:ilvl w:val="0"/>
          <w:numId w:val="2"/>
        </w:numPr>
        <w:rPr/>
      </w:pPr>
      <w:r>
        <w:rPr>
          <w:rFonts w:eastAsia="Batang;Arial Unicode MS" w:cs="Palatino Linotype" w:ascii="Palatino Linotype" w:hAnsi="Palatino Linotype"/>
          <w:sz w:val="22"/>
          <w:szCs w:val="22"/>
        </w:rPr>
        <w:t>19,77 grama stabljika „kanabisa“</w:t>
      </w:r>
    </w:p>
    <w:p>
      <w:pPr>
        <w:pStyle w:val="Normal"/>
        <w:numPr>
          <w:ilvl w:val="0"/>
          <w:numId w:val="2"/>
        </w:numPr>
        <w:rPr/>
      </w:pPr>
      <w:r>
        <w:rPr>
          <w:rFonts w:eastAsia="Batang;Arial Unicode MS" w:cs="Palatino Linotype" w:ascii="Palatino Linotype" w:hAnsi="Palatino Linotype"/>
          <w:sz w:val="22"/>
          <w:szCs w:val="22"/>
        </w:rPr>
        <w:t xml:space="preserve">1881 komada sjemenki „kanabisa“, </w:t>
      </w:r>
    </w:p>
    <w:p>
      <w:pPr>
        <w:pStyle w:val="Normal"/>
        <w:numPr>
          <w:ilvl w:val="0"/>
          <w:numId w:val="2"/>
        </w:numPr>
        <w:rPr/>
      </w:pPr>
      <w:r>
        <w:rPr>
          <w:rFonts w:eastAsia="Batang;Arial Unicode MS" w:cs="Palatino Linotype" w:ascii="Palatino Linotype" w:hAnsi="Palatino Linotype"/>
          <w:sz w:val="22"/>
          <w:szCs w:val="22"/>
        </w:rPr>
        <w:t>443 komada stabljike „kanabis“</w:t>
      </w:r>
    </w:p>
    <w:p>
      <w:pPr>
        <w:pStyle w:val="Normal"/>
        <w:numPr>
          <w:ilvl w:val="0"/>
          <w:numId w:val="2"/>
        </w:numPr>
        <w:rPr/>
      </w:pPr>
      <w:r>
        <w:rPr>
          <w:rFonts w:eastAsia="Batang;Arial Unicode MS" w:cs="Palatino Linotype" w:ascii="Palatino Linotype" w:hAnsi="Palatino Linotype"/>
          <w:sz w:val="22"/>
          <w:szCs w:val="22"/>
        </w:rPr>
        <w:t xml:space="preserve">7,54 grama speed, </w:t>
      </w:r>
    </w:p>
    <w:p>
      <w:pPr>
        <w:pStyle w:val="Normal"/>
        <w:numPr>
          <w:ilvl w:val="0"/>
          <w:numId w:val="2"/>
        </w:numPr>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504 komada heptanona.</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Zajedno sa tužilaštvom i sudom provedene su brojne aktivnosti, koje uključuju i posebne istražne radnj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licija Unsko-sanskog kantona provela je i samostalne akcije (akcija „Sana“) kojom je obuhvaćeno 10 lica, a na području Bihaća otkrivena je najveća laboratorija za preradu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jc w:val="both"/>
        <w:rPr>
          <w:rFonts w:ascii="Palatino Linotype" w:hAnsi="Palatino Linotype" w:eastAsia="Batang;Arial Unicode MS" w:cs="Palatino Linotype"/>
          <w:bCs/>
          <w:iCs/>
          <w:sz w:val="22"/>
          <w:szCs w:val="22"/>
          <w:lang w:val="hr-BA"/>
        </w:rPr>
      </w:pPr>
      <w:r>
        <w:rPr>
          <w:rFonts w:eastAsia="Batang;Arial Unicode MS" w:cs="Palatino Linotype" w:ascii="Palatino Linotype" w:hAnsi="Palatino Linotype"/>
          <w:bCs/>
          <w:iCs/>
          <w:sz w:val="22"/>
          <w:szCs w:val="22"/>
          <w:lang w:val="hr-BA"/>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 xml:space="preserve">MALOLJETNIČKA DELIKVENCIJA </w:t>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r>
    </w:p>
    <w:p>
      <w:pPr>
        <w:pStyle w:val="Normal"/>
        <w:ind w:firstLine="540"/>
        <w:jc w:val="both"/>
        <w:rPr>
          <w:rFonts w:ascii="Palatino Linotype" w:hAnsi="Palatino Linotype" w:cs="Palatino Linotype"/>
          <w:sz w:val="22"/>
          <w:szCs w:val="22"/>
          <w:lang w:val="hr-BA"/>
        </w:rPr>
      </w:pPr>
      <w:r>
        <w:rPr>
          <w:rFonts w:cs="Palatino Linotype" w:ascii="Palatino Linotype" w:hAnsi="Palatino Linotype"/>
          <w:sz w:val="22"/>
          <w:szCs w:val="22"/>
          <w:lang w:val="hr-BA"/>
        </w:rPr>
        <w:t xml:space="preserve">Uprava policije u okviru svoje nadležnosti ovoj problematici posvetila je veliku pažnju kroz redovito analiziranje i analitičko praćenje stanja, preduzimanje konretnih aktivnosti, a i pored toga što na njenom nivou postoje policijski službenici koji su zaduženi za maloljetnike i dalje će se provoditi adekvatne aktivnosti u organizacionom i kadrovskom jačanju,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w:t>
      </w:r>
    </w:p>
    <w:p>
      <w:pPr>
        <w:pStyle w:val="Normal"/>
        <w:ind w:firstLine="540"/>
        <w:jc w:val="both"/>
        <w:rPr>
          <w:rFonts w:ascii="Palatino Linotype" w:hAnsi="Palatino Linotype" w:eastAsia="Batang;Arial Unicode MS" w:cs="Palatino Linotype"/>
          <w:sz w:val="22"/>
          <w:szCs w:val="22"/>
          <w:lang w:val="hr-BA"/>
        </w:rPr>
      </w:pPr>
      <w:r>
        <w:rPr>
          <w:rFonts w:eastAsia="Batang;Arial Unicode MS" w:cs="Palatino Linotype" w:ascii="Palatino Linotype" w:hAnsi="Palatino Linotype"/>
          <w:sz w:val="22"/>
          <w:szCs w:val="22"/>
          <w:lang w:val="hr-BA"/>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u odnosu na ukupan broj počinioca  krivičnih djela, 107 ili  5 % čine maloljetnici, uključujući 26 maloljetnih povratnika u vršenju krivičnih djela. U odnosu na uporedni period ukupan broj maloljetnih počinioca krivičnih djela je manji je za 25 ili 19 %. </w:t>
      </w:r>
      <w:r>
        <w:rPr>
          <w:rFonts w:eastAsia="Batang;Arial Unicode MS" w:cs="Palatino Linotype" w:ascii="Palatino Linotype" w:hAnsi="Palatino Linotype"/>
          <w:b/>
          <w:sz w:val="22"/>
          <w:szCs w:val="22"/>
        </w:rPr>
        <w:t>Prijavljena su  ukupno 32 mlađa maloljetnika, 49 starijih maloljetnika i 26 maloljetnih povratnika u vršenju krivičnih djela</w:t>
      </w:r>
      <w:r>
        <w:rPr>
          <w:rFonts w:eastAsia="Batang;Arial Unicode MS" w:cs="Palatino Linotype" w:ascii="Palatino Linotype" w:hAnsi="Palatino Linotype"/>
          <w:sz w:val="22"/>
          <w:szCs w:val="22"/>
        </w:rPr>
        <w:t xml:space="preserve">, koji su počinili ukupno 94 krivična djela. Najbrojnija krivična djela čiji su počinioci maloljetnici su  teške krađe (41), u kojima je  prijavljeno 45 maloljetnika, krađe (26) prijavljeno  26 maloljetnika, lahka tjelesna povreda (6) prijavljeno 6 maloljetnika, oštećenje tuđe stvari prijavljena 4 maloljetnika, razbojništva prijavljena 4 maloljentika, 2 maloljetnika su prijavljena za zloupotrebu droga, itd. Broj krivičnih djela koje su počinili maloljetnici čini 5 % u odnosu na ukupno evidentirana krivična djela, a maloljetni počinioci čine 5,4 % u odnosu na ukupan broj počinilaca krivičnih djela. Nije bilo krivičnih djela ubistava niti pokušaja ubistava od strane maloljentik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sz w:val="22"/>
          <w:szCs w:val="22"/>
        </w:rPr>
        <w:t>Promatrano po policijskim upravama u Prvoj policijskoj upravi prijavljena su 24 maloljetna počinioca, u Drugoj policijskoj upravi 51 maloljetni počinioc, u Trećoj policijskoj upravi 32 maloljetna počinioca, dok je u Sektoru kriminalističke policije nije bilo prijavljenih maloljetnih počinioca.</w:t>
      </w:r>
      <w:r>
        <w:rPr>
          <w:rFonts w:eastAsia="Batang;Arial Unicode MS" w:cs="Palatino Linotype" w:ascii="Palatino Linotype" w:hAnsi="Palatino Linotype"/>
          <w:color w:val="00FFFF"/>
          <w:sz w:val="22"/>
          <w:szCs w:val="22"/>
        </w:rPr>
        <w:t xml:space="preserve"> </w:t>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color w:val="00CCFF"/>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provodi  planove u ovoj oblasti, a o stanju maloljetničke delikvencije sačinjena je informacija i dostavljena Vladi i Skupštini USK, koji su je razmatrali i donijeli zaključke. Razmatrana je i prihvaćena Informacija o sigurnosti učenika od vršnjačkog nasilja u školama USK, koju je sačinila Uprava policij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center"/>
        <w:rPr>
          <w:rFonts w:ascii="Palatino Linotype" w:hAnsi="Palatino Linotype" w:eastAsia="Batang;Arial Unicode MS" w:cs="Palatino Linotype"/>
          <w:b/>
          <w:b/>
        </w:rPr>
      </w:pPr>
      <w:r>
        <w:rPr>
          <w:rFonts w:eastAsia="Batang;Arial Unicode MS" w:cs="Palatino Linotype" w:ascii="Palatino Linotype" w:hAnsi="Palatino Linotype"/>
          <w:b/>
        </w:rPr>
        <w:t>KRIVIČNA DJELA PROTIV BRAKA PORODICE I MLADEŽI</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a su 142 krivična djela, što je za 21 ili 17,4 % više</w:t>
      </w:r>
      <w:r>
        <w:rPr>
          <w:rFonts w:eastAsia="Batang;Arial Unicode MS" w:cs="Palatino Linotype" w:ascii="Palatino Linotype" w:hAnsi="Palatino Linotype"/>
          <w:sz w:val="22"/>
          <w:szCs w:val="22"/>
        </w:rPr>
        <w:t xml:space="preserve"> u odnosu na uporedni period, među kojima 128 krivičnih djela nasilje u porodici, 11 krivičnih djela izvanbračne zajednice sa maloljetnom osobom, 2 krivična djela izbjegavanje izdržavanja i jedno krivično  djelo zapuštanje ili zlostavljanje djeteta ili maloljetnika.  Ova krivična djela počinilo je 150 lica, među kojima 58 povratnik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Nasilje u porodi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rganizacione jedinice Uprave policije u izvještajnom periodu </w:t>
      </w:r>
      <w:r>
        <w:rPr>
          <w:rFonts w:eastAsia="Batang;Arial Unicode MS" w:cs="Palatino Linotype" w:ascii="Palatino Linotype" w:hAnsi="Palatino Linotype"/>
          <w:b/>
          <w:sz w:val="22"/>
          <w:szCs w:val="22"/>
        </w:rPr>
        <w:t xml:space="preserve">evidentirale su 128 krivičnih djela nasilja u porodici </w:t>
      </w:r>
      <w:r>
        <w:rPr>
          <w:rFonts w:eastAsia="Batang;Arial Unicode MS" w:cs="Palatino Linotype" w:ascii="Palatino Linotype" w:hAnsi="Palatino Linotype"/>
          <w:sz w:val="22"/>
          <w:szCs w:val="22"/>
        </w:rPr>
        <w:t>(</w:t>
      </w:r>
      <w:r>
        <w:rPr>
          <w:rFonts w:eastAsia="Batang;Arial Unicode MS" w:cs="Palatino Linotype" w:ascii="Palatino Linotype" w:hAnsi="Palatino Linotype"/>
          <w:b/>
          <w:sz w:val="22"/>
          <w:szCs w:val="22"/>
        </w:rPr>
        <w:t>više za  27 ili</w:t>
      </w:r>
      <w:r>
        <w:rPr>
          <w:rFonts w:eastAsia="Batang;Arial Unicode MS" w:cs="Palatino Linotype" w:ascii="Palatino Linotype" w:hAnsi="Palatino Linotype"/>
          <w:sz w:val="22"/>
          <w:szCs w:val="22"/>
        </w:rPr>
        <w:t xml:space="preserve">  26,7</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 za koja je prijavljeno 136 lica od čega 54 povratnika. Ova krivična djela najčešće se događaju na području općina Bihać (54), Sanski Most (21), Bosanska Krupa (19),  itd., što je vidljivo iz sljedećeg prikaza: </w:t>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sz w:val="22"/>
          <w:szCs w:val="22"/>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570549234" r:id="rId16"/>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području Unsko-sanskog kantona i dalje su prisutni problemi kada je u pitanju sprovođenje zaštitnih mjera koje izriču sudovi jer nedostaje prostor za smještaj pa se i žrtva i počinioc smještaju u istu kuću što može dovesti do ponavljanja nasilja. Isto tako na ovim kantonu i dalje su prisutni problemi sa smještajem žrtava nasilja u jedinoj ustanovi „Kući spasa“ u Bihaću koja je namjenjena za žene i djecu, ograničnog je kapaciteta i ima nerješene probleme financiranja, što otežava rad u ovoj oblast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češće žrtve nasilja u porodici su žene, a evidentirani su i slučajevi u kojima su žrtve muške osob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U 2010.godini implementiran je i projekt sa EUPM u oblasti nasilja u porodici, a Vlada i Skupština Unsko-sanskog kantona su razmatrale i prihvatile Informaciju o stanju nasilja u porodici na području USK.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SIGURNOSTI JAVNOG PROMET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75 krivičnih djela</w:t>
      </w:r>
      <w:r>
        <w:rPr>
          <w:rFonts w:eastAsia="Batang;Arial Unicode MS" w:cs="Palatino Linotype" w:ascii="Palatino Linotype" w:hAnsi="Palatino Linotype"/>
          <w:sz w:val="22"/>
          <w:szCs w:val="22"/>
        </w:rPr>
        <w:t xml:space="preserve"> u ovoj oblasti, </w:t>
      </w:r>
      <w:r>
        <w:rPr>
          <w:rFonts w:eastAsia="Batang;Arial Unicode MS" w:cs="Palatino Linotype" w:ascii="Palatino Linotype" w:hAnsi="Palatino Linotype"/>
          <w:b/>
          <w:sz w:val="22"/>
          <w:szCs w:val="22"/>
        </w:rPr>
        <w:t>što je za 29  ili 27,9  % manje</w:t>
      </w:r>
      <w:r>
        <w:rPr>
          <w:rFonts w:eastAsia="Batang;Arial Unicode MS" w:cs="Palatino Linotype" w:ascii="Palatino Linotype" w:hAnsi="Palatino Linotype"/>
          <w:sz w:val="22"/>
          <w:szCs w:val="22"/>
        </w:rPr>
        <w:t xml:space="preserve"> u odnosu na uporedni period. U strukturi evidentirano je 59 teških krivičnih djela protiv sigurnosti javnog prometa, 13 krivičnih djelo ugrožavanje javnog prometa i 2 neukazivanje pomoći osobi ozlijeđenoj u saobraćajnoj nesreći itd. Za ova krivična djela prijavljeno je 75 lica, od čega 5 povratnika i 2  maloljetnika.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KRIVIČNA DJELA PROTIV OKOLIŠA, POLJOPRIVREDE I PRIRODNIH DOBAR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b/>
          <w:sz w:val="22"/>
          <w:szCs w:val="22"/>
        </w:rPr>
        <w:t>Evidentirano je ukupno 57 krivičnih djela</w:t>
      </w:r>
      <w:r>
        <w:rPr>
          <w:rFonts w:eastAsia="Batang;Arial Unicode MS" w:cs="Palatino Linotype" w:ascii="Palatino Linotype" w:hAnsi="Palatino Linotype"/>
          <w:sz w:val="22"/>
          <w:szCs w:val="22"/>
        </w:rPr>
        <w:t xml:space="preserve">, što je za 29 više u odnosu na  uporedni period. U strukturi djela 54 krivična djela se odnose na šumske krađe, 2 krivična djela protizakonit lov  i jedno krivično djelo protuzakonit ribolov. Prijavljena su 83 lica, od čega 40 povratnika u vršenju krivičnih djela. Posebno je evidentan porast šumskih krađa za 31 krivično djelo ili 134,7 %.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PRAVOSUĐ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t xml:space="preserve">Ukupno </w:t>
      </w:r>
      <w:r>
        <w:rPr>
          <w:rFonts w:eastAsia="Batang;Arial Unicode MS" w:cs="Palatino Linotype" w:ascii="Palatino Linotype" w:hAnsi="Palatino Linotype"/>
          <w:b/>
        </w:rPr>
        <w:t>je evidentirano 20 krivičnih djela</w:t>
      </w:r>
      <w:r>
        <w:rPr>
          <w:rFonts w:eastAsia="Batang;Arial Unicode MS" w:cs="Palatino Linotype" w:ascii="Palatino Linotype" w:hAnsi="Palatino Linotype"/>
        </w:rPr>
        <w:t xml:space="preserve">, što je za </w:t>
      </w:r>
      <w:r>
        <w:rPr>
          <w:rFonts w:eastAsia="Batang;Arial Unicode MS" w:cs="Palatino Linotype" w:ascii="Palatino Linotype" w:hAnsi="Palatino Linotype"/>
          <w:b/>
        </w:rPr>
        <w:t>2 krivičnih djela više</w:t>
      </w:r>
      <w:r>
        <w:rPr>
          <w:rFonts w:eastAsia="Batang;Arial Unicode MS" w:cs="Palatino Linotype" w:ascii="Palatino Linotype" w:hAnsi="Palatino Linotype"/>
        </w:rPr>
        <w:t xml:space="preserve"> u odnosu na uporedni period. U strukturi najbrojnija su krivična djela lažno prijavljivanje (14), zatim davanje lažnog iskaza (4) po  jedno krivično djelo neizvršenje sudske odluke i pomoć učinitelju poslije izvršenja krivičnog djela. Za ova krivična djela prijavljeno je 19 lica, od čega je 5 povratnika u vršenju krivičnih djela i jedan maloljetnik.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ROTIV PRIVREDE, POSLOVANJA I SIGURNOSTI PLATNOG PROMET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Tokom izvještajnog perioda </w:t>
      </w:r>
      <w:r>
        <w:rPr>
          <w:rFonts w:eastAsia="Batang;Arial Unicode MS" w:cs="Palatino Linotype" w:ascii="Palatino Linotype" w:hAnsi="Palatino Linotype"/>
          <w:b/>
          <w:sz w:val="22"/>
          <w:szCs w:val="22"/>
        </w:rPr>
        <w:t xml:space="preserve">zadokumentovano je 11 krivičnih djela iz ove oblasti, što je za 3 (ili 37,5 %) više u odnosu na uporedni period. </w:t>
      </w:r>
      <w:r>
        <w:rPr>
          <w:rFonts w:eastAsia="Batang;Arial Unicode MS" w:cs="Palatino Linotype" w:ascii="Palatino Linotype" w:hAnsi="Palatino Linotype"/>
          <w:sz w:val="22"/>
          <w:szCs w:val="22"/>
        </w:rPr>
        <w:t xml:space="preserve">Za ova krivična djela prijavljeno je 11 lica, od čega  jedan  povratnik u vršenju krivičnih djela. Pored toga aktivnosti su vođene na većem broju predmeta vezano za krivična djela iz ove oblasti čije dokazivanje zahtjeva duži vremenski perio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strukturi, 8 krivičnih djela se odnosi na krivična djela obmana pri dobijanju kredita, 2 nedozvoljena trgovina zlatnim novcem i zlatom i jeedno krivično djelo nedozvoljena trgovin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PODMIĆIVANJA I KD PROTIV SLUŽBENE I DRUGE ODGOVORNE FUNKCIJ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a su 23 krivičnih djela</w:t>
      </w:r>
      <w:r>
        <w:rPr>
          <w:rFonts w:eastAsia="Batang;Arial Unicode MS" w:cs="Palatino Linotype" w:ascii="Palatino Linotype" w:hAnsi="Palatino Linotype"/>
          <w:sz w:val="22"/>
          <w:szCs w:val="22"/>
        </w:rPr>
        <w:t xml:space="preserve"> iz ove oblasti, </w:t>
      </w:r>
      <w:r>
        <w:rPr>
          <w:rFonts w:eastAsia="Batang;Arial Unicode MS" w:cs="Palatino Linotype" w:ascii="Palatino Linotype" w:hAnsi="Palatino Linotype"/>
          <w:b/>
          <w:sz w:val="22"/>
          <w:szCs w:val="22"/>
        </w:rPr>
        <w:t>što je za 4 (ili 14,8 %) manje</w:t>
      </w:r>
      <w:r>
        <w:rPr>
          <w:rFonts w:eastAsia="Batang;Arial Unicode MS" w:cs="Palatino Linotype" w:ascii="Palatino Linotype" w:hAnsi="Palatino Linotype"/>
          <w:sz w:val="22"/>
          <w:szCs w:val="22"/>
        </w:rPr>
        <w:t xml:space="preserve"> nego u uporednom periodu. Za ova krivična djela prijavljena su 32 lica, od toga 5 povratnika u vršenju krivičnih djela. U strukturi 11 krivičnih djela odnose se na zloupotrebu položaja ili ovlaštenja, 3 nesavjestan rad u službi, 6 krivotvorenja službene isprave,  2  krivična djela pronevjera u službi i jedno krivično djelo primanje dara i drugih oblika koristi.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both"/>
        <w:rPr>
          <w:rFonts w:ascii="Palatino Linotype" w:hAnsi="Palatino Linotype" w:eastAsia="Batang;Arial Unicode MS" w:cs="Palatino Linotype"/>
        </w:rPr>
      </w:pPr>
      <w:r>
        <w:rPr>
          <w:rFonts w:eastAsia="Batang;Arial Unicode MS" w:cs="Palatino Linotype" w:ascii="Palatino Linotype" w:hAnsi="Palatino Linotype"/>
          <w:sz w:val="22"/>
          <w:szCs w:val="22"/>
        </w:rPr>
        <w:object w:dxaOrig="990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15pt;height:151.2pt" filled="f" o:ole="">
            <v:imagedata r:id="rId19" o:title=""/>
          </v:shape>
          <o:OLEObject Type="Embed" ProgID="" ShapeID="ole_rId18" DrawAspect="Content" ObjectID="_1719084283" r:id="rId18"/>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KRIVIČNA DJELA IZ KZ BiH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z KZ BiH evidentirano je 5 </w:t>
      </w:r>
      <w:r>
        <w:rPr>
          <w:rFonts w:eastAsia="Batang;Arial Unicode MS" w:cs="Palatino Linotype" w:ascii="Palatino Linotype" w:hAnsi="Palatino Linotype"/>
          <w:b/>
          <w:sz w:val="22"/>
          <w:szCs w:val="22"/>
        </w:rPr>
        <w:t>krivična djela</w:t>
      </w:r>
      <w:r>
        <w:rPr>
          <w:rFonts w:eastAsia="Batang;Arial Unicode MS" w:cs="Palatino Linotype" w:ascii="Palatino Linotype" w:hAnsi="Palatino Linotype"/>
          <w:sz w:val="22"/>
          <w:szCs w:val="22"/>
        </w:rPr>
        <w:t xml:space="preserve">, što je </w:t>
      </w:r>
      <w:r>
        <w:rPr>
          <w:rFonts w:eastAsia="Batang;Arial Unicode MS" w:cs="Palatino Linotype" w:ascii="Palatino Linotype" w:hAnsi="Palatino Linotype"/>
          <w:b/>
          <w:sz w:val="22"/>
          <w:szCs w:val="22"/>
        </w:rPr>
        <w:t>za jedno djelo manje</w:t>
      </w:r>
      <w:r>
        <w:rPr>
          <w:rFonts w:eastAsia="Batang;Arial Unicode MS" w:cs="Palatino Linotype" w:ascii="Palatino Linotype" w:hAnsi="Palatino Linotype"/>
          <w:sz w:val="22"/>
          <w:szCs w:val="22"/>
        </w:rPr>
        <w:t xml:space="preserve"> u odnosu na  2009.godinu. Sva djela se odnose na  </w:t>
      </w:r>
      <w:r>
        <w:rPr>
          <w:rFonts w:eastAsia="Batang;Arial Unicode MS" w:cs="Palatino Linotype" w:ascii="Palatino Linotype" w:hAnsi="Palatino Linotype"/>
          <w:b/>
          <w:sz w:val="22"/>
          <w:szCs w:val="22"/>
        </w:rPr>
        <w:t>krivičnih djela krivotvorenje novca</w:t>
      </w:r>
      <w:r>
        <w:rPr>
          <w:rFonts w:eastAsia="Batang;Arial Unicode MS" w:cs="Palatino Linotype" w:ascii="Palatino Linotype" w:hAnsi="Palatino Linotype"/>
          <w:sz w:val="22"/>
          <w:szCs w:val="22"/>
        </w:rPr>
        <w:t xml:space="preserve">. Za ova krivična djela prijavljeno je 9 lic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Ratni zločin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cs="Palatino Linotype" w:ascii="Palatino Linotype" w:hAnsi="Palatino Linotype"/>
          <w:bCs/>
          <w:iCs/>
          <w:sz w:val="22"/>
          <w:lang w:val="hr-BA"/>
        </w:rPr>
        <w:t>Odjeljenje za ratni zločin je težište aktivnosti, a uz saradnju sa organizacionim jedinicama, Tužilaštvom BiH i Tužilaštvom USK, pažnju usmjerilo na prikupljanje  dokaza i rasvjetljavanju otvorenih neriješenih predmeta vezanih za zločine počinjene u ratu 1992-1995. godine.</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U 2010. godini nadležnim tužilaštvima podnešeno je 6 Izvještaja o poduzetim mjerama i radnjama u istrazi vezano za ratni zločin i 10 dopuna Izvještaja o izvršiocima krivičnih djel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Na osnovu prikupljene dokumentacije i rada na predmetu ratnih zločina u više navrata pripadnici Agencije za istrage i zaštitu su po naredbi izvršili lišavanje slobode počinilaca (ubistva 15 civila u reonu Kruhari, općina Sanski Most, ubistva u logoru Sanakeram itd.), od kojih se neki još nalaze u istražnom pritvoru ili im je u toku suđenje za počinjena krivična djela u ratu. U toku je intenzivna aktivnost na većem broju predmeta za ratne zločine počinjene na području USK.</w:t>
      </w:r>
    </w:p>
    <w:p>
      <w:pPr>
        <w:pStyle w:val="Normal"/>
        <w:jc w:val="both"/>
        <w:rPr>
          <w:rFonts w:ascii="Palatino Linotype" w:hAnsi="Palatino Linotype" w:eastAsia="Batang;Arial Unicode MS" w:cs="Palatino Linotype"/>
          <w:b/>
          <w:b/>
          <w:bCs/>
          <w:iCs/>
          <w:sz w:val="22"/>
          <w:lang w:val="hr-BA"/>
        </w:rPr>
      </w:pPr>
      <w:r>
        <w:rPr>
          <w:rFonts w:eastAsia="Batang;Arial Unicode MS" w:cs="Palatino Linotype" w:ascii="Palatino Linotype" w:hAnsi="Palatino Linotype"/>
          <w:b/>
          <w:bCs/>
          <w:iCs/>
          <w:sz w:val="22"/>
          <w:lang w:val="hr-BA"/>
        </w:rPr>
      </w:r>
    </w:p>
    <w:p>
      <w:pPr>
        <w:pStyle w:val="Normal"/>
        <w:ind w:firstLine="540"/>
        <w:jc w:val="both"/>
        <w:rPr>
          <w:rFonts w:ascii="Palatino Linotype" w:hAnsi="Palatino Linotype" w:cs="Tahoma"/>
          <w:b/>
          <w:b/>
          <w:bCs/>
          <w:iCs/>
          <w:sz w:val="22"/>
          <w:szCs w:val="22"/>
          <w:lang w:val="bs-BA"/>
        </w:rPr>
      </w:pPr>
      <w:r>
        <w:rPr>
          <w:rFonts w:cs="Tahoma" w:ascii="Palatino Linotype" w:hAnsi="Palatino Linotype"/>
          <w:b/>
          <w:bCs/>
          <w:iCs/>
          <w:sz w:val="22"/>
          <w:szCs w:val="22"/>
          <w:lang w:val="bs-BA"/>
        </w:rPr>
        <w:t>Organizovani kriminal i korupcija</w:t>
      </w:r>
    </w:p>
    <w:p>
      <w:pPr>
        <w:pStyle w:val="Normal"/>
        <w:jc w:val="both"/>
        <w:rPr>
          <w:rFonts w:ascii="Palatino Linotype" w:hAnsi="Palatino Linotype" w:cs="Tahoma"/>
          <w:b/>
          <w:b/>
          <w:bCs/>
          <w:iCs/>
          <w:sz w:val="16"/>
          <w:szCs w:val="16"/>
          <w:lang w:val="bs-BA"/>
        </w:rPr>
      </w:pPr>
      <w:r>
        <w:rPr>
          <w:rFonts w:cs="Tahoma" w:ascii="Palatino Linotype" w:hAnsi="Palatino Linotype"/>
          <w:b/>
          <w:bCs/>
          <w:iCs/>
          <w:sz w:val="16"/>
          <w:szCs w:val="16"/>
          <w:lang w:val="bs-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Imajući u vidu značaj i društvenu štetu koja se nanosi pojavama organizovanog kriminala i korupcije tokom 2010. godine provođene su veoma intenzivne aktivnosti, predvođene Sektorom kriminalističke policije, a uz saradnju sa tužilaštvima, drugim agencijama za sprovođenje zakona i EUPM. Težište je bilo usmjereno na razne zloupotrebe droga, auto-kriminal, krivotvorenje isprava i novca i druga KD sa elementima organizovanosti.</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Pored učešća i operativnog pokrivanja kod provođenja raznih akcija organizovanih na višim nivoima provođene su i akcije na nivou kantona u kojima su postignuti zapaženi rezultati. Razina prikupljanja operativnih saznanja podignuta je na viši nivo, a provedena su ili se još uvijek provode i posebne istražne radnje, što je već rezultiralo otkrivanjem krivičnih djela i počinilac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Tako je izvedena operativna akcija „SANA“ u oblasti zloupotrebe opojnih droga gdje su preduzete mjere prema 10 lica, pronađena izvjesna količina narkotika i drugog inkriminirajućeg materijala, a na području Bihaća pronađena je jedna od najvećih laboratorija za proizvodnju narkotika, prvoprijavljeni je pritvoren, a za drugoprijavljenim se traga. Izvršeni su brojni pretresi stambenih i drugih prostorija.</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U oblasti unutrašnje korupcije provedene su brojne aktivnosti i prijavljena su 4 policijska službenika od kojih su 2 uvjetno osuđena, a u 2 slučaja sudovi su potvrdili optužnicu i postupak je u toku.</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Tokom akcije „KASTEL“ združenih policijskih snaga i Tužilaštva BiH obuhvaćen je jedan broj policijskih službenika MUP USK.</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pPr>
      <w:r>
        <w:rPr>
          <w:rFonts w:cs="Palatino Linotype" w:ascii="Palatino Linotype" w:hAnsi="Palatino Linotype"/>
          <w:bCs/>
          <w:iCs/>
          <w:sz w:val="22"/>
          <w:lang w:val="hr-BA"/>
        </w:rPr>
        <w:t>Prikupljena su brojna saznanja i dokazi o vanjskoj korupciji u javnim ustanovama obrazovnim ustanovama, zdravstvu, privredi, raznim organizacijama i sl.</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t>Iako u krivičnim zakonima ne postoji posebno definisano krivično djelo „korupcije“, krivična djela koja se odnose na korupciju inkriminisana su u glavi XIX KZ BiH i glavi XXXI KZ F BiH (krivična djela podmićivanja i KD protiv službene i druge odgovorne dužnosti).</w:t>
      </w:r>
    </w:p>
    <w:p>
      <w:pPr>
        <w:pStyle w:val="Normal"/>
        <w:ind w:firstLine="540"/>
        <w:jc w:val="both"/>
        <w:rPr>
          <w:rFonts w:ascii="Palatino Linotype" w:hAnsi="Palatino Linotype" w:cs="Palatino Linotype"/>
          <w:bCs/>
          <w:iCs/>
          <w:sz w:val="22"/>
          <w:lang w:val="hr-BA"/>
        </w:rPr>
      </w:pPr>
      <w:r>
        <w:rPr>
          <w:rFonts w:cs="Palatino Linotype" w:ascii="Palatino Linotype" w:hAnsi="Palatino Linotype"/>
          <w:bCs/>
          <w:iCs/>
          <w:sz w:val="22"/>
          <w:lang w:val="hr-BA"/>
        </w:rPr>
      </w:r>
    </w:p>
    <w:p>
      <w:pPr>
        <w:pStyle w:val="Normal"/>
        <w:ind w:firstLine="540"/>
        <w:jc w:val="both"/>
        <w:rPr>
          <w:rFonts w:ascii="Palatino Linotype" w:hAnsi="Palatino Linotype" w:cs="Tahoma"/>
          <w:bCs/>
          <w:sz w:val="22"/>
          <w:szCs w:val="22"/>
          <w:lang w:val="bs-BA"/>
        </w:rPr>
      </w:pPr>
      <w:r>
        <w:rPr>
          <w:rFonts w:cs="Palatino Linotype" w:ascii="Palatino Linotype" w:hAnsi="Palatino Linotype"/>
          <w:bCs/>
          <w:iCs/>
          <w:sz w:val="22"/>
          <w:lang w:val="hr-BA"/>
        </w:rPr>
        <w:t xml:space="preserve">U 2010. godini evidentirana su 23 krivičnih djela iz glave XXXI KZ F BiH i to 11 krivičnih djela </w:t>
      </w:r>
      <w:r>
        <w:rPr>
          <w:rFonts w:cs="Palatino Linotype" w:ascii="Palatino Linotype" w:hAnsi="Palatino Linotype"/>
          <w:sz w:val="22"/>
          <w:szCs w:val="22"/>
          <w:lang w:val="hr-BA"/>
        </w:rPr>
        <w:t xml:space="preserve">„zloupotreba položaja ili ovlaštenja“, šest „krivotvorenje službene isprave“, tri „nesavjesan rad u službi“, dva „pronevjera u službi“ i jedno „primanje dara i drugih oblika koristi“. Za ova djela </w:t>
      </w:r>
      <w:r>
        <w:rPr>
          <w:rFonts w:cs="Tahoma" w:ascii="Palatino Linotype" w:hAnsi="Palatino Linotype"/>
          <w:bCs/>
          <w:sz w:val="22"/>
          <w:szCs w:val="22"/>
          <w:lang w:val="bs-BA"/>
        </w:rPr>
        <w:t>prijavljena su 32 lica, od kojih je 5 povratnika u vršenju KD.</w:t>
      </w:r>
    </w:p>
    <w:p>
      <w:pPr>
        <w:pStyle w:val="Normal"/>
        <w:jc w:val="both"/>
        <w:rPr>
          <w:rFonts w:ascii="Palatino Linotype" w:hAnsi="Palatino Linotype" w:eastAsia="Batang;Arial Unicode MS" w:cs="Palatino Linotype"/>
          <w:bCs/>
          <w:sz w:val="22"/>
          <w:szCs w:val="22"/>
          <w:lang w:val="bs-BA"/>
        </w:rPr>
      </w:pPr>
      <w:r>
        <w:rPr>
          <w:rFonts w:eastAsia="Batang;Arial Unicode MS" w:cs="Palatino Linotype" w:ascii="Palatino Linotype" w:hAnsi="Palatino Linotype"/>
          <w:bCs/>
          <w:sz w:val="22"/>
          <w:szCs w:val="22"/>
          <w:lang w:val="bs-BA"/>
        </w:rPr>
      </w:r>
    </w:p>
    <w:p>
      <w:pPr>
        <w:pStyle w:val="Normal"/>
        <w:ind w:firstLine="540"/>
        <w:rPr>
          <w:rFonts w:ascii="Palatino Linotype" w:hAnsi="Palatino Linotype" w:eastAsia="Batang;Arial Unicode MS" w:cs="Palatino Linotype"/>
          <w:b/>
          <w:b/>
        </w:rPr>
      </w:pPr>
      <w:r>
        <w:rPr>
          <w:rFonts w:eastAsia="Batang;Arial Unicode MS" w:cs="Palatino Linotype" w:ascii="Palatino Linotype" w:hAnsi="Palatino Linotype"/>
          <w:b/>
        </w:rPr>
        <w:t>Lišavanje slobode</w:t>
      </w:r>
    </w:p>
    <w:p>
      <w:pPr>
        <w:pStyle w:val="Normal"/>
        <w:rPr>
          <w:rFonts w:ascii="Palatino Linotype" w:hAnsi="Palatino Linotype" w:eastAsia="Batang;Arial Unicode MS" w:cs="Palatino Linotype"/>
          <w:b/>
          <w:b/>
          <w:i/>
          <w:i/>
        </w:rPr>
      </w:pPr>
      <w:r>
        <w:rPr>
          <w:rFonts w:eastAsia="Batang;Arial Unicode MS" w:cs="Palatino Linotype" w:ascii="Palatino Linotype" w:hAnsi="Palatino Linotype"/>
          <w:b/>
          <w:i/>
        </w:rPr>
      </w:r>
    </w:p>
    <w:p>
      <w:pPr>
        <w:pStyle w:val="Normal"/>
        <w:ind w:firstLine="708"/>
        <w:jc w:val="both"/>
        <w:rPr/>
      </w:pPr>
      <w:r>
        <w:rPr>
          <w:rFonts w:eastAsia="Batang;Arial Unicode MS" w:cs="Palatino Linotype" w:ascii="Palatino Linotype" w:hAnsi="Palatino Linotype"/>
          <w:sz w:val="22"/>
          <w:szCs w:val="22"/>
        </w:rPr>
        <w:t>U skladu sa zakonskim ovlaštenjima policijski službenici su lišili slobode 630 lica, od čega je u prostorijama za zadržavanje zadržano 557 lica, nakon čega su pušteni na slobodu ili uz izvještaj predati tužilaštvu.</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SAMOUBISTVA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u izvještajnom periodu </w:t>
      </w:r>
      <w:r>
        <w:rPr>
          <w:rFonts w:eastAsia="Batang;Arial Unicode MS" w:cs="Palatino Linotype" w:ascii="Palatino Linotype" w:hAnsi="Palatino Linotype"/>
          <w:b/>
          <w:sz w:val="22"/>
          <w:szCs w:val="22"/>
        </w:rPr>
        <w:t>evidentirano je 28 slučajeva samoubistav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 xml:space="preserve">6 više </w:t>
      </w:r>
      <w:r>
        <w:rPr>
          <w:rFonts w:eastAsia="Batang;Arial Unicode MS" w:cs="Palatino Linotype" w:ascii="Palatino Linotype" w:hAnsi="Palatino Linotype"/>
          <w:sz w:val="22"/>
          <w:szCs w:val="22"/>
        </w:rPr>
        <w:t>u odnosu na uporedni period.</w:t>
      </w:r>
      <w:r>
        <w:rPr>
          <w:rFonts w:eastAsia="Batang;Arial Unicode MS" w:cs="Palatino Linotype" w:ascii="Palatino Linotype" w:hAnsi="Palatino Linotype"/>
          <w:b/>
          <w:sz w:val="22"/>
          <w:szCs w:val="22"/>
        </w:rPr>
        <w:t xml:space="preserve">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07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1pt;height:153.25pt" filled="f" o:ole="">
            <v:imagedata r:id="rId21" o:title=""/>
          </v:shape>
          <o:OLEObject Type="Embed" ProgID="" ShapeID="ole_rId20" DrawAspect="Content" ObjectID="_1216431244" r:id="rId20"/>
        </w:object>
      </w:r>
    </w:p>
    <w:p>
      <w:pPr>
        <w:pStyle w:val="Normal"/>
        <w:ind w:firstLine="540"/>
        <w:jc w:val="both"/>
        <w:rPr/>
      </w:pPr>
      <w:r>
        <w:rPr>
          <w:rFonts w:eastAsia="Batang;Arial Unicode MS" w:cs="Palatino Linotype" w:ascii="Palatino Linotype" w:hAnsi="Palatino Linotype"/>
          <w:sz w:val="22"/>
          <w:szCs w:val="22"/>
        </w:rPr>
        <w:t>Počinioci samoubistava su u 23 slučaja  muškarci i u 5 slučajeva žene. Starosna struktura počinilaca: od 18 – 24 godina – 1, od 25-30 godina – 5, od 30 – 40 godina – 3, od 40 – 50 godina – 7, od 50 – 60 godina – 7, od 60-70 godina – 2,   od 70 – 80 godina – 2 i preko 80 godina - 1.</w:t>
      </w:r>
    </w:p>
    <w:p>
      <w:pPr>
        <w:pStyle w:val="Normal"/>
        <w:ind w:firstLine="540"/>
        <w:jc w:val="both"/>
        <w:rPr/>
      </w:pPr>
      <w:r>
        <w:rPr>
          <w:rFonts w:eastAsia="Batang;Arial Unicode MS" w:cs="Palatino Linotype" w:ascii="Palatino Linotype" w:hAnsi="Palatino Linotype"/>
          <w:sz w:val="22"/>
          <w:szCs w:val="22"/>
        </w:rPr>
        <w:t xml:space="preserve">Prema načinu izvršenja najviše samoubistava izvršeno je vješanjem (16), vatrenim oružjem (6), utapanjem (5)  i jedno samoubistvo izvršeno je  skokom s visin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tpostavlja se da je porast broja samoubistava i posljedica ekonomsko – socijalnog stanja.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B – JAVNI RED I MIR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evidentirano 2.039 slučajeva narušavanja javnog reda i mira,  što je za 122 ili  5,6 % manje</w:t>
      </w:r>
      <w:r>
        <w:rPr>
          <w:rFonts w:eastAsia="Batang;Arial Unicode MS" w:cs="Palatino Linotype" w:ascii="Palatino Linotype" w:hAnsi="Palatino Linotype"/>
          <w:sz w:val="22"/>
          <w:szCs w:val="22"/>
        </w:rPr>
        <w:t xml:space="preserve"> u odnosu na uporedni perio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izvještajnom periodu </w:t>
      </w:r>
      <w:r>
        <w:rPr>
          <w:rFonts w:eastAsia="Batang;Arial Unicode MS" w:cs="Palatino Linotype" w:ascii="Palatino Linotype" w:hAnsi="Palatino Linotype"/>
          <w:b/>
          <w:sz w:val="22"/>
          <w:szCs w:val="22"/>
        </w:rPr>
        <w:t>evidentiran je 4.541</w:t>
      </w:r>
      <w:r>
        <w:rPr>
          <w:rFonts w:eastAsia="Batang;Arial Unicode MS" w:cs="Palatino Linotype" w:ascii="Palatino Linotype" w:hAnsi="Palatino Linotype"/>
          <w:sz w:val="22"/>
          <w:szCs w:val="22"/>
        </w:rPr>
        <w:t xml:space="preserve"> prekršaj iz oblasti javnog reda i mira, što je u odnosu na uporedni period </w:t>
      </w:r>
      <w:r>
        <w:rPr>
          <w:rFonts w:eastAsia="Batang;Arial Unicode MS" w:cs="Palatino Linotype" w:ascii="Palatino Linotype" w:hAnsi="Palatino Linotype"/>
          <w:b/>
          <w:sz w:val="22"/>
          <w:szCs w:val="22"/>
        </w:rPr>
        <w:t xml:space="preserve">manje za 17 ili   0,4 %. </w:t>
      </w:r>
      <w:r>
        <w:rPr>
          <w:rFonts w:eastAsia="Batang;Arial Unicode MS" w:cs="Palatino Linotype" w:ascii="Palatino Linotype" w:hAnsi="Palatino Linotype"/>
          <w:sz w:val="22"/>
          <w:szCs w:val="22"/>
        </w:rPr>
        <w:t xml:space="preserve">Ukupno je </w:t>
      </w:r>
      <w:r>
        <w:rPr>
          <w:rFonts w:eastAsia="Batang;Arial Unicode MS" w:cs="Palatino Linotype" w:ascii="Palatino Linotype" w:hAnsi="Palatino Linotype"/>
          <w:b/>
          <w:sz w:val="22"/>
          <w:szCs w:val="22"/>
        </w:rPr>
        <w:t>prijavljeno 3.813 lic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 xml:space="preserve">145 lica (ili 4,8) više </w:t>
      </w:r>
      <w:r>
        <w:rPr>
          <w:rFonts w:eastAsia="Batang;Arial Unicode MS" w:cs="Palatino Linotype" w:ascii="Palatino Linotype" w:hAnsi="Palatino Linotype"/>
          <w:sz w:val="22"/>
          <w:szCs w:val="22"/>
        </w:rPr>
        <w:t xml:space="preserve">u odnosu na uporedni period. Među prijavljenim licima su </w:t>
      </w:r>
      <w:r>
        <w:rPr>
          <w:rFonts w:eastAsia="Batang;Arial Unicode MS" w:cs="Palatino Linotype" w:ascii="Palatino Linotype" w:hAnsi="Palatino Linotype"/>
          <w:b/>
          <w:sz w:val="22"/>
          <w:szCs w:val="22"/>
        </w:rPr>
        <w:t>823 povratnika u činjenju prekršaja i 124 maloljetnika</w:t>
      </w:r>
      <w:r>
        <w:rPr>
          <w:rFonts w:eastAsia="Batang;Arial Unicode MS" w:cs="Palatino Linotype" w:ascii="Palatino Linotype" w:hAnsi="Palatino Linotype"/>
          <w:sz w:val="22"/>
          <w:szCs w:val="22"/>
        </w:rPr>
        <w:t>.</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 Zakonu o javnom redu i miru evidentirana </w:t>
      </w:r>
      <w:r>
        <w:rPr>
          <w:rFonts w:eastAsia="Batang;Arial Unicode MS" w:cs="Palatino Linotype" w:ascii="Palatino Linotype" w:hAnsi="Palatino Linotype"/>
          <w:b/>
          <w:sz w:val="22"/>
          <w:szCs w:val="22"/>
        </w:rPr>
        <w:t>su 3.814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163 manje</w:t>
      </w:r>
      <w:r>
        <w:rPr>
          <w:rFonts w:eastAsia="Batang;Arial Unicode MS" w:cs="Palatino Linotype" w:ascii="Palatino Linotype" w:hAnsi="Palatino Linotype"/>
          <w:sz w:val="22"/>
          <w:szCs w:val="22"/>
        </w:rPr>
        <w:t xml:space="preserve"> u odnosu na prethodnu godinu, po općinskim odlukama evidentirano je </w:t>
      </w:r>
      <w:r>
        <w:rPr>
          <w:rFonts w:eastAsia="Batang;Arial Unicode MS" w:cs="Palatino Linotype" w:ascii="Palatino Linotype" w:hAnsi="Palatino Linotype"/>
          <w:b/>
          <w:sz w:val="22"/>
          <w:szCs w:val="22"/>
        </w:rPr>
        <w:t>514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175 (ili 51,6 %) više</w:t>
      </w:r>
      <w:r>
        <w:rPr>
          <w:rFonts w:eastAsia="Batang;Arial Unicode MS" w:cs="Palatino Linotype" w:ascii="Palatino Linotype" w:hAnsi="Palatino Linotype"/>
          <w:sz w:val="22"/>
          <w:szCs w:val="22"/>
        </w:rPr>
        <w:t xml:space="preserve">, i po ostalim zakonima i propisima evidentirano je  </w:t>
      </w:r>
      <w:r>
        <w:rPr>
          <w:rFonts w:eastAsia="Batang;Arial Unicode MS" w:cs="Palatino Linotype" w:ascii="Palatino Linotype" w:hAnsi="Palatino Linotype"/>
          <w:b/>
          <w:sz w:val="22"/>
          <w:szCs w:val="22"/>
        </w:rPr>
        <w:t>213 prekršaj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29 manje</w:t>
      </w:r>
      <w:r>
        <w:rPr>
          <w:rFonts w:eastAsia="Batang;Arial Unicode MS" w:cs="Palatino Linotype" w:ascii="Palatino Linotype" w:hAnsi="Palatino Linotype"/>
          <w:sz w:val="22"/>
          <w:szCs w:val="22"/>
        </w:rPr>
        <w:t xml:space="preserve"> u odnosu na prethodnu  godinu.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405" w:dyaOrig="4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65pt;height:247.9pt" filled="f" o:ole="">
            <v:imagedata r:id="rId23" o:title=""/>
          </v:shape>
          <o:OLEObject Type="Embed" ProgID="" ShapeID="ole_rId22" DrawAspect="Content" ObjectID="_269841828" r:id="rId22"/>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Zbog izvršenih prekršaja </w:t>
      </w:r>
      <w:r>
        <w:rPr>
          <w:rFonts w:eastAsia="Batang;Arial Unicode MS" w:cs="Palatino Linotype" w:ascii="Palatino Linotype" w:hAnsi="Palatino Linotype"/>
          <w:b/>
          <w:sz w:val="22"/>
          <w:szCs w:val="22"/>
        </w:rPr>
        <w:t>podneseno je 657 zahtjeva za pokretanje prekršajnog postupka i izdato 2.866 prekršajnih naloga</w:t>
      </w:r>
      <w:r>
        <w:rPr>
          <w:rFonts w:eastAsia="Batang;Arial Unicode MS" w:cs="Palatino Linotype" w:ascii="Palatino Linotype" w:hAnsi="Palatino Linotype"/>
          <w:sz w:val="22"/>
          <w:szCs w:val="22"/>
        </w:rPr>
        <w:t xml:space="preserve">.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PREKRŠAJA PO JRiM</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598" w:type="dxa"/>
        <w:jc w:val="center"/>
        <w:tblInd w:w="0" w:type="dxa"/>
        <w:tblLayout w:type="fixed"/>
        <w:tblCellMar>
          <w:top w:w="0" w:type="dxa"/>
          <w:left w:w="108" w:type="dxa"/>
          <w:bottom w:w="0" w:type="dxa"/>
          <w:right w:w="108" w:type="dxa"/>
        </w:tblCellMar>
      </w:tblPr>
      <w:tblGrid>
        <w:gridCol w:w="1908"/>
        <w:gridCol w:w="1980"/>
        <w:gridCol w:w="1980"/>
        <w:gridCol w:w="17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Broj prekršaj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8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72.45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38.60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5.24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2.9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16.9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5.14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28.61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4.541</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rFonts w:cs="Arial" w:ascii="Palatino Linotype" w:hAnsi="Palatino Linotype"/>
                <w:b/>
                <w:bCs/>
                <w:sz w:val="22"/>
                <w:szCs w:val="22"/>
              </w:rPr>
              <w:t>343.317</w:t>
            </w:r>
          </w:p>
        </w:tc>
        <w:tc>
          <w:tcPr>
            <w:tcW w:w="17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3,2</w:t>
            </w:r>
          </w:p>
        </w:tc>
      </w:tr>
    </w:tbl>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Među 3.814 prekršaja iz Zakona o javnom redu i miru </w:t>
      </w:r>
      <w:r>
        <w:rPr>
          <w:rFonts w:eastAsia="Batang;Arial Unicode MS" w:cs="Palatino Linotype" w:ascii="Palatino Linotype" w:hAnsi="Palatino Linotype"/>
          <w:b/>
          <w:sz w:val="22"/>
          <w:szCs w:val="22"/>
        </w:rPr>
        <w:t xml:space="preserve">najbrojniji prekršaji su tuča, fizički napad (1.052), zatim naročito drsko ponašanje (983), vika, galama, drsko ponašanje (860), </w:t>
      </w:r>
      <w:r>
        <w:rPr>
          <w:rFonts w:eastAsia="Batang;Arial Unicode MS" w:cs="Palatino Linotype" w:ascii="Palatino Linotype" w:hAnsi="Palatino Linotype"/>
          <w:sz w:val="22"/>
          <w:szCs w:val="22"/>
        </w:rPr>
        <w:t xml:space="preserve">a što se po općinama vidi iz narednog grafičkog prikaza: </w:t>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359"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15pt;height:279.4pt" filled="f" o:ole="">
            <v:imagedata r:id="rId25" o:title=""/>
          </v:shape>
          <o:OLEObject Type="Embed" ProgID="" ShapeID="ole_rId24" DrawAspect="Content" ObjectID="_1515786195" r:id="rId24"/>
        </w:object>
      </w:r>
    </w:p>
    <w:p>
      <w:pPr>
        <w:pStyle w:val="Normal"/>
        <w:ind w:firstLine="540"/>
        <w:jc w:val="both"/>
        <w:rPr/>
      </w:pPr>
      <w:r>
        <w:rPr>
          <w:rFonts w:eastAsia="Batang;Arial Unicode MS" w:cs="Palatino Linotype" w:ascii="Palatino Linotype" w:hAnsi="Palatino Linotype"/>
          <w:sz w:val="22"/>
          <w:szCs w:val="22"/>
        </w:rPr>
        <w:t xml:space="preserve">Po općinskim odlukama, od ukupno 514 prekršaja, 443 se odnosi na odluke o javnom redu i miru, 35 na odluku o radnom vremenu ugostiteljskih objekata, a 36 na ostale odluke. Od ostalih 213 prekršaja, 100 se odnosi na Zakon o oružju i municiji, 110 na Zakon o zaštiti od nasilja u porodici, a 3 na ostale prekršaje (javni skupovi i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U poređenju sa istim periodom prethodne godine došlo je do smanjenja prekršaja</w:t>
      </w:r>
      <w:r>
        <w:rPr>
          <w:rFonts w:eastAsia="Batang;Arial Unicode MS" w:cs="Palatino Linotype" w:ascii="Palatino Linotype" w:hAnsi="Palatino Linotype"/>
          <w:b/>
          <w:sz w:val="22"/>
          <w:szCs w:val="22"/>
        </w:rPr>
        <w:t xml:space="preserve"> </w:t>
      </w:r>
      <w:r>
        <w:rPr>
          <w:rFonts w:eastAsia="Batang;Arial Unicode MS" w:cs="Palatino Linotype" w:ascii="Palatino Linotype" w:hAnsi="Palatino Linotype"/>
          <w:sz w:val="22"/>
          <w:szCs w:val="22"/>
        </w:rPr>
        <w:t xml:space="preserve">kao što su tuča – fizički napad (za 34), omalovažavanje i vrijeđanje državnih organa ili službenih lica (za 49), prosjačenje ili skitnja (za 42), ugrožavanja drugog prijetnjom (za 45), vika, galama, drsko ponašanje (89).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narušavanja javnog reda i mira  izvršen je na ulicama i trgovima - 936 (više za manje za 48), zatim u seoskim sredinama – 613 (više za 35), ugostiteljskim objektima – 297 (manje za 33) itd. Po vremenu izvršenja najviše narušavanja javnog reda i mira izvršeno je u vremenskom periodu od 18 – 24 sati (680) i 12 – 18 sati (638).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705"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65pt;height:171.25pt" filled="f" o:ole="">
            <v:imagedata r:id="rId27" o:title=""/>
          </v:shape>
          <o:OLEObject Type="Embed" ProgID="" ShapeID="ole_rId26" DrawAspect="Content" ObjectID="_1454563871" r:id="rId26"/>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Najčešći uzroci su alkoholiziranost, dužnički odnosi, neriješeni imovinsko-pravni odnosi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imjena nove općinske odluke o javnom redu i miru, naročito na području Bihaća, koja je propisala nove prekršaje i sankcije kako za počinioce tako u određenim situacijama i za roditelje maloljetnika, imala je za posljedicu povećanje broja prekršaja, ali se očekuje da će se dugoročnije njihov broj smanjiti. U 2010.godini Skupština Unsko-sanskog kantona je donijela novi Zakon o javnom redu i miru i Zakon o javnim okupljanjima koji su kvalitetnije normativno uredili ovu oblast uključujući i oblast maloljetnik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nije bilo narušavanja javnog reda i mira u većem obimu, većih nereda na sportskim terenima niti sukoba navijač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promatranom periodu karakteristična su protestna okupljanja i štrajkovi (19) od kojih su se neka održala ispred zgrade Vlade USK. Na ovim okupljanjima nije bilo većih incidenata. Protestirali su demobilisani borci, ljekari, diplomirani kriminalisti, te uposlenici d.d. Agrokomerc, „Farmko“ i DDDI  Sanica iz Ključa,  Ciglana Crni itd. </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Zbog toga što su počinili manje prekršaje preventivno su  upozorena 2.723 lica (manje za 138).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Kao posljedica narušavanja javnog reda i mira u ovom periodu  je  </w:t>
      </w:r>
      <w:r>
        <w:rPr>
          <w:rFonts w:eastAsia="Batang;Arial Unicode MS" w:cs="Palatino Linotype" w:ascii="Palatino Linotype" w:hAnsi="Palatino Linotype"/>
          <w:b/>
          <w:sz w:val="22"/>
          <w:szCs w:val="22"/>
        </w:rPr>
        <w:t>381 lice  zadobilo lakše tjelesne povrede</w:t>
      </w:r>
      <w:r>
        <w:rPr>
          <w:rFonts w:eastAsia="Batang;Arial Unicode MS" w:cs="Palatino Linotype" w:ascii="Palatino Linotype" w:hAnsi="Palatino Linotype"/>
          <w:sz w:val="22"/>
          <w:szCs w:val="22"/>
        </w:rPr>
        <w:t xml:space="preserve"> (37 više u odnosnu na uporedni period), dok su 2  lica  zadobila TTP (isto kao i u uporednom period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w:t>
      </w:r>
    </w:p>
    <w:p>
      <w:pPr>
        <w:pStyle w:val="Normal"/>
        <w:ind w:firstLine="540"/>
        <w:jc w:val="both"/>
        <w:rPr>
          <w:rFonts w:ascii="Palatino Linotype" w:hAnsi="Palatino Linotype" w:eastAsia="Batang;Arial Unicode MS" w:cs="Palatino Linotype"/>
          <w:b/>
          <w:b/>
          <w:i/>
          <w:i/>
          <w:sz w:val="22"/>
          <w:szCs w:val="22"/>
        </w:rPr>
      </w:pPr>
      <w:r>
        <w:rPr>
          <w:rFonts w:eastAsia="Batang;Arial Unicode MS" w:cs="Palatino Linotype" w:ascii="Palatino Linotype" w:hAnsi="Palatino Linotype"/>
          <w:b/>
          <w:i/>
          <w:sz w:val="22"/>
          <w:szCs w:val="22"/>
        </w:rPr>
      </w:r>
    </w:p>
    <w:p>
      <w:pPr>
        <w:pStyle w:val="Normal"/>
        <w:jc w:val="both"/>
        <w:rPr>
          <w:rFonts w:ascii="Palatino Linotype" w:hAnsi="Palatino Linotype" w:eastAsia="Batang;Arial Unicode MS" w:cs="Palatino Linotype"/>
          <w:b/>
          <w:b/>
          <w:i/>
          <w:i/>
        </w:rPr>
      </w:pPr>
      <w:r>
        <w:rPr>
          <w:rFonts w:eastAsia="Batang;Arial Unicode MS" w:cs="Palatino Linotype" w:ascii="Palatino Linotype" w:hAnsi="Palatino Linotype"/>
          <w:b/>
          <w:i/>
        </w:rPr>
        <w:object w:dxaOrig="9900" w:dyaOrig="28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15pt;height:145.2pt" filled="f" o:ole="">
            <v:imagedata r:id="rId29" o:title=""/>
          </v:shape>
          <o:OLEObject Type="Embed" ProgID="" ShapeID="ole_rId28" DrawAspect="Content" ObjectID="_331450432" r:id="rId28"/>
        </w:objec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Privođenje i zadržavanje</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pPr>
      <w:r>
        <w:rPr>
          <w:rFonts w:eastAsia="Batang;Arial Unicode MS" w:cs="Palatino Linotype" w:ascii="Palatino Linotype" w:hAnsi="Palatino Linotype"/>
          <w:sz w:val="22"/>
          <w:szCs w:val="22"/>
        </w:rPr>
        <w:t>Zbog izvršenih prekršaja iz oblasti JRiM u skladu sa ovlaštenjima, policijski službenici su priveli 884 lica,  u skladu sa propisima u prostorijama za zadržavanje zadržali  610 lica iz razloga osnovane sumnje da bi mogli nastaviti sa vršenjem prekršaja, nakon čega su pušteni na slobodu.</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C – SIGURNOST SAOBRAĆAJA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Stanje sigurnosti saobraćaja u 2010.godini, u odnosu na 2009.godinu karakteriše smanjenje broja saobraćajnih nezgoda, smanjenje broja nezgoda sa poginulim licim</w:t>
      </w:r>
      <w:r>
        <w:rPr>
          <w:rFonts w:eastAsia="Batang;Arial Unicode MS" w:cs="Palatino Linotype" w:ascii="Palatino Linotype" w:hAnsi="Palatino Linotype"/>
          <w:b/>
          <w:sz w:val="22"/>
          <w:szCs w:val="22"/>
        </w:rPr>
        <w:t>a</w:t>
      </w:r>
      <w:r>
        <w:rPr>
          <w:rFonts w:eastAsia="Batang;Arial Unicode MS" w:cs="Palatino Linotype" w:ascii="Palatino Linotype" w:hAnsi="Palatino Linotype"/>
          <w:sz w:val="22"/>
          <w:szCs w:val="22"/>
        </w:rPr>
        <w:t xml:space="preserve">, teže povrijeđenim licima i sa lakše povrijeđenim licima,  odnosno broja  povrijeđenih lica (manje ze 101), dok je broj saobraćajnih nezgoda sa materijalnom štetom identičan kao u uporednom peirodu. Broj krivičnih djela u saobraćaju smanjen je za 29 krivičnih djela  u odnosu na uporedni period. </w:t>
      </w:r>
    </w:p>
    <w:p>
      <w:pPr>
        <w:pStyle w:val="Normal"/>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utevima i naseljima Unsko-sanskog kantona u navedenom periodu </w:t>
      </w:r>
      <w:r>
        <w:rPr>
          <w:rFonts w:eastAsia="Batang;Arial Unicode MS" w:cs="Palatino Linotype" w:ascii="Palatino Linotype" w:hAnsi="Palatino Linotype"/>
          <w:b/>
          <w:sz w:val="22"/>
          <w:szCs w:val="22"/>
        </w:rPr>
        <w:t>dogodile su se 2.704 saobraćajna nezgoda</w:t>
      </w:r>
      <w:r>
        <w:rPr>
          <w:rFonts w:eastAsia="Batang;Arial Unicode MS" w:cs="Palatino Linotype" w:ascii="Palatino Linotype" w:hAnsi="Palatino Linotype"/>
          <w:sz w:val="22"/>
          <w:szCs w:val="22"/>
        </w:rPr>
        <w:t xml:space="preserve"> (manje za 59 ili  2,1 % u odnosu na uporedni period), </w:t>
      </w:r>
      <w:r>
        <w:rPr>
          <w:rFonts w:eastAsia="Batang;Arial Unicode MS" w:cs="Palatino Linotype" w:ascii="Palatino Linotype" w:hAnsi="Palatino Linotype"/>
          <w:b/>
          <w:sz w:val="22"/>
          <w:szCs w:val="22"/>
        </w:rPr>
        <w:t xml:space="preserve">od čega 17 nezgoda sa poginulim licima </w:t>
      </w:r>
      <w:r>
        <w:rPr>
          <w:rFonts w:eastAsia="Batang;Arial Unicode MS" w:cs="Palatino Linotype" w:ascii="Palatino Linotype" w:hAnsi="Palatino Linotype"/>
          <w:sz w:val="22"/>
          <w:szCs w:val="22"/>
        </w:rPr>
        <w:t xml:space="preserve">(manje za 3), </w:t>
      </w:r>
      <w:r>
        <w:rPr>
          <w:rFonts w:eastAsia="Batang;Arial Unicode MS" w:cs="Palatino Linotype" w:ascii="Palatino Linotype" w:hAnsi="Palatino Linotype"/>
          <w:b/>
          <w:sz w:val="22"/>
          <w:szCs w:val="22"/>
        </w:rPr>
        <w:t xml:space="preserve">93 nezgode u kojima su lica zadobila TTP </w:t>
      </w:r>
      <w:r>
        <w:rPr>
          <w:rFonts w:eastAsia="Batang;Arial Unicode MS" w:cs="Palatino Linotype" w:ascii="Palatino Linotype" w:hAnsi="Palatino Linotype"/>
          <w:sz w:val="22"/>
          <w:szCs w:val="22"/>
        </w:rPr>
        <w:t>(manje za</w:t>
      </w:r>
      <w:r>
        <w:rPr>
          <w:rFonts w:eastAsia="Batang;Arial Unicode MS" w:cs="Palatino Linotype" w:ascii="Palatino Linotype" w:hAnsi="Palatino Linotype"/>
        </w:rPr>
        <w:t xml:space="preserve"> 46</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480 saobraćajnih nezgoda u kojima su lica zadobila LTP </w:t>
      </w:r>
      <w:r>
        <w:rPr>
          <w:rFonts w:eastAsia="Batang;Arial Unicode MS" w:cs="Palatino Linotype" w:ascii="Palatino Linotype" w:hAnsi="Palatino Linotype"/>
          <w:sz w:val="22"/>
          <w:szCs w:val="22"/>
        </w:rPr>
        <w:t xml:space="preserve">(manje za 10) </w:t>
      </w:r>
      <w:r>
        <w:rPr>
          <w:rFonts w:eastAsia="Batang;Arial Unicode MS" w:cs="Palatino Linotype" w:ascii="Palatino Linotype" w:hAnsi="Palatino Linotype"/>
          <w:b/>
          <w:sz w:val="22"/>
          <w:szCs w:val="22"/>
        </w:rPr>
        <w:t xml:space="preserve">i 2.114 saobraćajnih nezgoda sa materijalnom štetom </w:t>
      </w:r>
      <w:r>
        <w:rPr>
          <w:rFonts w:eastAsia="Batang;Arial Unicode MS" w:cs="Palatino Linotype" w:ascii="Palatino Linotype" w:hAnsi="Palatino Linotype"/>
          <w:sz w:val="22"/>
          <w:szCs w:val="22"/>
        </w:rPr>
        <w:t xml:space="preserve">(identično kao i u prethodnoj godini). U ovim nezgodama </w:t>
      </w:r>
      <w:r>
        <w:rPr>
          <w:rFonts w:eastAsia="Batang;Arial Unicode MS" w:cs="Palatino Linotype" w:ascii="Palatino Linotype" w:hAnsi="Palatino Linotype"/>
          <w:b/>
          <w:sz w:val="22"/>
          <w:szCs w:val="22"/>
        </w:rPr>
        <w:t xml:space="preserve">poginulo je 20 lica </w:t>
      </w:r>
      <w:r>
        <w:rPr>
          <w:rFonts w:eastAsia="Batang;Arial Unicode MS" w:cs="Palatino Linotype" w:ascii="Palatino Linotype" w:hAnsi="Palatino Linotype"/>
          <w:sz w:val="22"/>
          <w:szCs w:val="22"/>
        </w:rPr>
        <w:t xml:space="preserve">(identično kao i u prethodnoj godini), </w:t>
      </w:r>
      <w:r>
        <w:rPr>
          <w:rFonts w:eastAsia="Batang;Arial Unicode MS" w:cs="Palatino Linotype" w:ascii="Palatino Linotype" w:hAnsi="Palatino Linotype"/>
          <w:b/>
          <w:sz w:val="22"/>
          <w:szCs w:val="22"/>
        </w:rPr>
        <w:t xml:space="preserve">111 lica je zadobilo TTP </w:t>
      </w:r>
      <w:r>
        <w:rPr>
          <w:rFonts w:eastAsia="Batang;Arial Unicode MS" w:cs="Palatino Linotype" w:ascii="Palatino Linotype" w:hAnsi="Palatino Linotype"/>
          <w:sz w:val="22"/>
          <w:szCs w:val="22"/>
        </w:rPr>
        <w:t xml:space="preserve">(46 manje), </w:t>
      </w:r>
      <w:r>
        <w:rPr>
          <w:rFonts w:eastAsia="Batang;Arial Unicode MS" w:cs="Palatino Linotype" w:ascii="Palatino Linotype" w:hAnsi="Palatino Linotype"/>
          <w:b/>
          <w:sz w:val="22"/>
          <w:szCs w:val="22"/>
        </w:rPr>
        <w:t xml:space="preserve">a 733 lica </w:t>
      </w:r>
      <w:r>
        <w:rPr>
          <w:rFonts w:eastAsia="Batang;Arial Unicode MS" w:cs="Palatino Linotype" w:ascii="Palatino Linotype" w:hAnsi="Palatino Linotype"/>
          <w:sz w:val="22"/>
          <w:szCs w:val="22"/>
        </w:rPr>
        <w:t xml:space="preserve">(manje za 55) </w:t>
      </w:r>
      <w:r>
        <w:rPr>
          <w:rFonts w:eastAsia="Batang;Arial Unicode MS" w:cs="Palatino Linotype" w:ascii="Palatino Linotype" w:hAnsi="Palatino Linotype"/>
          <w:b/>
          <w:sz w:val="22"/>
          <w:szCs w:val="22"/>
        </w:rPr>
        <w:t xml:space="preserve">je zadobilo LTP.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jc w:val="center"/>
        <w:rPr>
          <w:rFonts w:ascii="Palatino Linotype" w:hAnsi="Palatino Linotype" w:eastAsia="Batang;Arial Unicode MS" w:cs="Palatino Linotype"/>
          <w:b/>
          <w:b/>
        </w:rPr>
      </w:pPr>
      <w:r>
        <w:rPr>
          <w:rFonts w:eastAsia="Batang;Arial Unicode MS" w:cs="Palatino Linotype" w:ascii="Palatino Linotype" w:hAnsi="Palatino Linotype"/>
          <w:b/>
        </w:rPr>
        <w:object w:dxaOrig="9165"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65pt;height:161.75pt" filled="f" o:ole="">
            <v:imagedata r:id="rId31" o:title=""/>
          </v:shape>
          <o:OLEObject Type="Embed" ProgID="" ShapeID="ole_rId30" DrawAspect="Content" ObjectID="_44974955" r:id="rId30"/>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zroci nastanka saobraćajnih nezgoda u 2.519 (ili 93%) slučajeva su greške vozača, u 25 slučajeva stanje i oprema puta, u 9 slučajeva tehnička neispravnost vozila, u 10 slučajeva greške pješaka, u 126 slučajeva psihofizičko stanje učesnika u saobraćaju, dok su u 15 slučajeva utvrđeni ostali uzro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ema načinu nastanka u 1.636 (ili 61 %) saobraćajnih nezgoda došlo je do međusobnog sudara vozila u pokretu, 322 slučaja su slijetanja vozila sa puta, u 328 slučajeva nezgoda je nastala naletom na drugo vozilo, u 146 slučajeva naletom na neki objekt na putu, u 106 slučajeva naletom na pješaka, u 84 naletom na biciklistu ili motociklistu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b/>
        </w:rPr>
        <w:object w:dxaOrig="9615"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1pt;height:198.3pt" filled="f" o:ole="">
            <v:imagedata r:id="rId33" o:title=""/>
          </v:shape>
          <o:OLEObject Type="Embed" ProgID="" ShapeID="ole_rId32" DrawAspect="Content" ObjectID="_210463242" r:id="rId32"/>
        </w:object>
      </w:r>
    </w:p>
    <w:p>
      <w:pPr>
        <w:pStyle w:val="Normal"/>
        <w:ind w:firstLine="540"/>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sz w:val="22"/>
          <w:szCs w:val="22"/>
        </w:rPr>
        <w:t xml:space="preserve">Prema kategoriji puta </w:t>
      </w:r>
      <w:r>
        <w:rPr>
          <w:rFonts w:eastAsia="Batang;Arial Unicode MS" w:cs="Palatino Linotype" w:ascii="Palatino Linotype" w:hAnsi="Palatino Linotype"/>
          <w:b/>
          <w:sz w:val="22"/>
          <w:szCs w:val="22"/>
        </w:rPr>
        <w:t>904 saobraćajne nezgode dogodile su se u ulici u naselju, 803 saobraćajne nezgode na magistralnim putevima, 367 na regionalnim, 326 na lokalnim i 304 na ostalim putevima</w:t>
      </w:r>
      <w:r>
        <w:rPr>
          <w:rFonts w:eastAsia="Batang;Arial Unicode MS" w:cs="Palatino Linotype" w:ascii="Palatino Linotype" w:hAnsi="Palatino Linotype"/>
          <w:sz w:val="22"/>
          <w:szCs w:val="22"/>
        </w:rPr>
        <w:t xml:space="preserv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TABELARNI PRIKAZ SAOBRAĆAJNIH NEZGOD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0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1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5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4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
                <w:bCs/>
                <w:sz w:val="22"/>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1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2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Palatino Linotype" w:hAnsi="Palatino Linotype"/>
                <w:bCs/>
                <w:sz w:val="22"/>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22"/>
                <w:szCs w:val="22"/>
                <w:lang w:val="hr-BA"/>
              </w:rPr>
            </w:pPr>
            <w:r>
              <w:rPr>
                <w:rFonts w:cs="Palatino Linotype" w:ascii="Palatino Linotype" w:hAnsi="Palatino Linotype"/>
                <w:sz w:val="22"/>
                <w:szCs w:val="22"/>
                <w:lang w:val="hr-BA"/>
              </w:rPr>
              <w:t>3,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2.7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rFonts w:cs="Arial" w:ascii="Palatino Linotype" w:hAnsi="Palatino Linotype"/>
                <w:b/>
                <w:bCs/>
                <w:sz w:val="22"/>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Palatino Linotype" w:hAnsi="Palatino Linotype" w:cs="Palatino Linotype"/>
                <w:b/>
                <w:b/>
                <w:sz w:val="22"/>
                <w:szCs w:val="22"/>
                <w:lang w:val="hr-BA"/>
              </w:rPr>
            </w:pPr>
            <w:r>
              <w:rPr>
                <w:rFonts w:cs="Palatino Linotype" w:ascii="Palatino Linotype" w:hAnsi="Palatino Linotype"/>
                <w:b/>
                <w:sz w:val="22"/>
                <w:szCs w:val="22"/>
                <w:lang w:val="hr-BA"/>
              </w:rPr>
              <w:t>7,9</w:t>
            </w:r>
          </w:p>
        </w:tc>
      </w:tr>
    </w:tbl>
    <w:p>
      <w:pPr>
        <w:pStyle w:val="Normal"/>
        <w:jc w:val="both"/>
        <w:rPr>
          <w:rFonts w:ascii="Palatino Linotype" w:hAnsi="Palatino Linotype" w:eastAsia="Batang;Arial Unicode MS" w:cs="Palatino Linotype"/>
        </w:rPr>
      </w:pPr>
      <w:r>
        <w:rPr>
          <w:rFonts w:eastAsia="Batang;Arial Unicode MS" w:cs="Palatino Linotype" w:ascii="Palatino Linotype" w:hAnsi="Palatino Linotype"/>
        </w:rPr>
      </w:r>
    </w:p>
    <w:p>
      <w:pPr>
        <w:pStyle w:val="Normal"/>
        <w:ind w:firstLine="540"/>
        <w:jc w:val="both"/>
        <w:rPr/>
      </w:pPr>
      <w:r>
        <w:rPr>
          <w:rFonts w:eastAsia="Batang;Arial Unicode MS" w:cs="Palatino Linotype" w:ascii="Palatino Linotype" w:hAnsi="Palatino Linotype"/>
          <w:sz w:val="22"/>
          <w:szCs w:val="22"/>
        </w:rPr>
        <w:t>Od ukupno 2.704 saobraćajnih nezgoda najviše ih se dogodilo subotom (488) zatim petkom (479), ponedjeljkom (399),  a najmanje četvrtkom (306).</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o vremenu nastanka statistički pokazatelji ukazuju da su se 203 </w:t>
      </w:r>
      <w:r>
        <w:rPr>
          <w:rFonts w:eastAsia="Batang;Arial Unicode MS" w:cs="Palatino Linotype" w:ascii="Palatino Linotype" w:hAnsi="Palatino Linotype"/>
          <w:sz w:val="22"/>
          <w:szCs w:val="22"/>
          <w:lang w:val="bs-BA"/>
        </w:rPr>
        <w:t>s</w:t>
      </w:r>
      <w:r>
        <w:rPr>
          <w:rFonts w:eastAsia="Batang;Arial Unicode MS" w:cs="Palatino Linotype" w:ascii="Palatino Linotype" w:hAnsi="Palatino Linotype"/>
          <w:sz w:val="22"/>
          <w:szCs w:val="22"/>
        </w:rPr>
        <w:t xml:space="preserve">obraćajne nezgode dogodile u 11,00 sati, 199 u 11,00 sati, 197 u 10,00 sati,  a najmanji broj saobraćajnih nezgoda dogodio se u 05,00 (16).  </w:t>
      </w:r>
    </w:p>
    <w:p>
      <w:pPr>
        <w:pStyle w:val="Normal"/>
        <w:ind w:firstLine="540"/>
        <w:jc w:val="both"/>
        <w:rPr>
          <w:rFonts w:ascii="Palatino Linotype" w:hAnsi="Palatino Linotype" w:eastAsia="Batang;Arial Unicode MS" w:cs="Palatino Linotype"/>
          <w:color w:val="00CCFF"/>
          <w:sz w:val="22"/>
          <w:szCs w:val="22"/>
        </w:rPr>
      </w:pPr>
      <w:r>
        <w:rPr>
          <w:rFonts w:eastAsia="Batang;Arial Unicode MS" w:cs="Palatino Linotype" w:ascii="Palatino Linotype" w:hAnsi="Palatino Linotype"/>
          <w:color w:val="00CCFF"/>
          <w:sz w:val="22"/>
          <w:szCs w:val="22"/>
        </w:rPr>
      </w:r>
    </w:p>
    <w:p>
      <w:pPr>
        <w:pStyle w:val="Normal"/>
        <w:ind w:firstLine="540"/>
        <w:jc w:val="both"/>
        <w:rPr/>
      </w:pPr>
      <w:r>
        <w:rPr>
          <w:rFonts w:eastAsia="Batang;Arial Unicode MS" w:cs="Palatino Linotype" w:ascii="Palatino Linotype" w:hAnsi="Palatino Linotype"/>
          <w:sz w:val="22"/>
          <w:szCs w:val="22"/>
        </w:rPr>
        <w:t xml:space="preserve">U strukturi </w:t>
      </w:r>
      <w:r>
        <w:rPr>
          <w:rFonts w:eastAsia="Batang;Arial Unicode MS" w:cs="Palatino Linotype" w:ascii="Palatino Linotype" w:hAnsi="Palatino Linotype"/>
          <w:b/>
          <w:sz w:val="22"/>
          <w:szCs w:val="22"/>
        </w:rPr>
        <w:t>stradalih lica najbrojniji su vozači (432), zatim putnici (321) i pješaci (111)</w:t>
      </w:r>
      <w:r>
        <w:rPr>
          <w:rFonts w:eastAsia="Batang;Arial Unicode MS" w:cs="Palatino Linotype" w:ascii="Palatino Linotype" w:hAnsi="Palatino Linotype"/>
          <w:sz w:val="22"/>
          <w:szCs w:val="22"/>
        </w:rPr>
        <w:t xml:space="preserv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eći broj stradalih lica je na općini Bihać (255), zatim Velika Kladuša (190), Cazin (178), Bosanska Krupa (79), Sanski Most (62), Bužim (46), Ključ (39) i  Bosanski Petrovac (15) i što je vidljivo u sljedećem grafikonu: </w:t>
      </w:r>
    </w:p>
    <w:p>
      <w:pPr>
        <w:pStyle w:val="Normal"/>
        <w:ind w:firstLine="540"/>
        <w:jc w:val="center"/>
        <w:rPr>
          <w:rFonts w:ascii="Palatino Linotype" w:hAnsi="Palatino Linotype" w:eastAsia="Batang;Arial Unicode MS" w:cs="Palatino Linotype"/>
        </w:rPr>
      </w:pPr>
      <w:r>
        <w:rPr>
          <w:rFonts w:eastAsia="Batang;Arial Unicode MS" w:cs="Palatino Linotype" w:ascii="Palatino Linotype" w:hAnsi="Palatino Linotype"/>
          <w:b/>
        </w:rPr>
        <w:object w:dxaOrig="9240"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15pt;height:181.2pt" filled="f" o:ole="">
            <v:imagedata r:id="rId35" o:title=""/>
          </v:shape>
          <o:OLEObject Type="Embed" ProgID="" ShapeID="ole_rId34" DrawAspect="Content" ObjectID="_814548360" r:id="rId34"/>
        </w:objec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ezgode sa poginulim licima dogodile su se na području PS Bihać, Bosanska Krupa i Velika Kladuša (po 4), Cazin i Sanski Most (po 3),  Bužim i  Ključu (po 1).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sebno teške saobraćajne nezgode dogodile su se 08.09.2010.godine na putu M-5 na Ripačkom klancu, općina Bihać, kada su u direktnom sudaru život izgubile 3 djevojke starosti do 23 godine i 10.09.2010.godine kada su usljed slijetanja vozilom u rijeku Unu u naselju Bosanska Otoka, općina Bosanska Krupa život izgubila dva mladića starosne dobi do 23 godine.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t xml:space="preserve">Ukupno  se dogodila 17 saobraćajnih nezgoda u kojima su učestvovala službena vozila policije MUP-a, 2 saobraćajne nezgode u kojima su učestvovala vozila Granične policije i 4 saobraćajne nezgode u kojima su učestvovala vozila MUP FBiH i jedna saobraćajna nezgoda u kojoj je učestvovalo vozilo SIPE. </w:t>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ind w:firstLine="540"/>
        <w:jc w:val="both"/>
        <w:rPr/>
      </w:pPr>
      <w:r>
        <w:rPr>
          <w:rFonts w:eastAsia="Batang;Arial Unicode MS" w:cs="Palatino Linotype" w:ascii="Palatino Linotype" w:hAnsi="Palatino Linotype"/>
          <w:color w:val="000000"/>
          <w:sz w:val="22"/>
          <w:szCs w:val="22"/>
        </w:rPr>
        <w:t xml:space="preserve">Inostrani vozači učestvovali su u 419 saobraćajnih nezgoda, što je za 87 manje u odnosu na prethodni period. U ovom saobraćajnim nezgodama smrtno je stradao jedan strani državljanin, a 29 ih je povrijeđeno, dok su  84 državljanina BiH povrijeđena. Najviše stranih državljana je iz Slovenije (86 saobraćajnih nezgoda),  Hrvatke (67), Austrije (35), Njemačke (15) itd. U 236 saobraćajnih nezgoda utvrđena je vjerovatna krivica stranog vozača. </w:t>
      </w:r>
    </w:p>
    <w:p>
      <w:pPr>
        <w:pStyle w:val="Normal"/>
        <w:ind w:firstLine="540"/>
        <w:jc w:val="both"/>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ind w:firstLine="540"/>
        <w:jc w:val="both"/>
        <w:rPr/>
      </w:pPr>
      <w:r>
        <w:rPr>
          <w:rFonts w:eastAsia="Batang;Arial Unicode MS" w:cs="Palatino Linotype" w:ascii="Palatino Linotype" w:hAnsi="Palatino Linotype"/>
          <w:sz w:val="22"/>
          <w:szCs w:val="22"/>
        </w:rPr>
        <w:t xml:space="preserve">Pored redovnih aktivnosti u oblasti sigurnosti saobraćaja na području Unsko-sanskog kantona izvedeno je  305 lokalnih i 29 kantonalnih akcija. Od 01.07.2008.godine započela je primjena Akcionog plana u saobraćaju za period 2008-2013.godina, o čemu se redovito sačinjavaju mjesečni i godišnji izvještaji.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izvještajnom periodu organizacione jedinice Uprave policije su zbog učinjenih prekršaja podnijele </w:t>
      </w:r>
      <w:r>
        <w:rPr>
          <w:rFonts w:eastAsia="Batang;Arial Unicode MS" w:cs="Palatino Linotype" w:ascii="Palatino Linotype" w:hAnsi="Palatino Linotype"/>
          <w:b/>
          <w:sz w:val="22"/>
          <w:szCs w:val="22"/>
        </w:rPr>
        <w:t>281 z</w:t>
      </w:r>
      <w:r>
        <w:rPr>
          <w:rFonts w:eastAsia="Batang;Arial Unicode MS" w:cs="Palatino Linotype" w:ascii="Palatino Linotype" w:hAnsi="Palatino Linotype"/>
          <w:b/>
          <w:color w:val="000000"/>
          <w:sz w:val="22"/>
          <w:szCs w:val="22"/>
        </w:rPr>
        <w:t xml:space="preserve">ahtjev za pokretanje prekršajnog postupka </w:t>
      </w:r>
      <w:r>
        <w:rPr>
          <w:rFonts w:eastAsia="Batang;Arial Unicode MS" w:cs="Palatino Linotype" w:ascii="Palatino Linotype" w:hAnsi="Palatino Linotype"/>
          <w:color w:val="000000"/>
          <w:sz w:val="22"/>
          <w:szCs w:val="22"/>
        </w:rPr>
        <w:t xml:space="preserve">(više za 10) </w:t>
      </w:r>
      <w:r>
        <w:rPr>
          <w:rFonts w:eastAsia="Batang;Arial Unicode MS" w:cs="Palatino Linotype" w:ascii="Palatino Linotype" w:hAnsi="Palatino Linotype"/>
          <w:b/>
          <w:color w:val="000000"/>
          <w:sz w:val="22"/>
          <w:szCs w:val="22"/>
        </w:rPr>
        <w:t xml:space="preserve"> i</w:t>
      </w:r>
      <w:r>
        <w:rPr>
          <w:rFonts w:eastAsia="Batang;Arial Unicode MS" w:cs="Palatino Linotype" w:ascii="Palatino Linotype" w:hAnsi="Palatino Linotype"/>
          <w:b/>
          <w:sz w:val="22"/>
          <w:szCs w:val="22"/>
        </w:rPr>
        <w:t xml:space="preserve"> izdale 44.247 prekršajnih naloga (6.410 manje  u odnosu na uporedni period).</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softHyphen/>
        <w:softHyphen/>
        <w:softHyphen/>
      </w:r>
    </w:p>
    <w:p>
      <w:pPr>
        <w:pStyle w:val="Normal"/>
        <w:ind w:firstLine="540"/>
        <w:jc w:val="both"/>
        <w:rPr/>
      </w:pPr>
      <w:r>
        <w:rPr>
          <w:rFonts w:eastAsia="Batang;Arial Unicode MS" w:cs="Palatino Linotype" w:ascii="Palatino Linotype" w:hAnsi="Palatino Linotype"/>
          <w:sz w:val="22"/>
          <w:szCs w:val="22"/>
        </w:rPr>
        <w:t xml:space="preserve">Najviše prekršajnih naloga izdali su pripadnici PS Bihać (12.168), zatim Jedinice policije za kontrolu i regulaciju saobraćaja (11.427), PS Cazin (5.503), PS Velika Kladuša (5.297), PS Sanski Most (2.616), PS Ključ (2.498), PS Bosanka Krupa (2.811); PS Bužim (1.102) i PS Bosanski Petrovac (825).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kupno je kontrolisano 195.469 vozila, 47.272 lica u vozilima, pregledano 74.983 vozila, </w:t>
      </w:r>
      <w:r>
        <w:rPr>
          <w:rFonts w:eastAsia="Batang;Arial Unicode MS" w:cs="Palatino Linotype" w:ascii="Palatino Linotype" w:hAnsi="Palatino Linotype"/>
          <w:b/>
          <w:sz w:val="22"/>
          <w:szCs w:val="22"/>
        </w:rPr>
        <w:t xml:space="preserve">zbog tehničke neispravnosti iz saobraćaja je isključeno  416 vozila, a 2.810 vozila je otkriveno da učestvuju u saobraćaju bez važeće registracije – neregistrovana vozila. </w:t>
      </w:r>
      <w:r>
        <w:rPr>
          <w:rFonts w:eastAsia="Batang;Arial Unicode MS" w:cs="Palatino Linotype" w:ascii="Palatino Linotype" w:hAnsi="Palatino Linotype"/>
          <w:sz w:val="22"/>
          <w:szCs w:val="22"/>
        </w:rPr>
        <w:t xml:space="preserve">Zatečen je 6.321 vozač da upravlja vozilom pod uticajem alkohola,  </w:t>
      </w:r>
      <w:r>
        <w:rPr>
          <w:rFonts w:cs="Palatino Linotype" w:ascii="Palatino Linotype" w:hAnsi="Palatino Linotype"/>
          <w:color w:val="000000"/>
          <w:sz w:val="22"/>
          <w:szCs w:val="22"/>
          <w:lang w:val="hr-BA"/>
        </w:rPr>
        <w:t>bez položenog vozačkog ispita – 2.020, pod zaštitnom mjerom – 219, itd.</w:t>
      </w:r>
      <w:r>
        <w:rPr>
          <w:rFonts w:eastAsia="Batang;Arial Unicode MS" w:cs="Palatino Linotype" w:ascii="Palatino Linotype" w:hAnsi="Palatino Linotype"/>
          <w:sz w:val="22"/>
          <w:szCs w:val="22"/>
        </w:rPr>
        <w:t xml:space="preserve"> Zabrinjavajući je broj vozača zatečen da upravlja vozilom pod dejstvom alkohola i bez položenog ispita koji predstavljaju veliku opasnost po učesnike u saobraćaju.</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 području Unsko-sanskog kantona ukupno su evidentirano je 75 (manje za 29 u odnosu na  prethodni period) </w:t>
      </w:r>
      <w:r>
        <w:rPr>
          <w:rFonts w:eastAsia="Batang;Arial Unicode MS" w:cs="Palatino Linotype" w:ascii="Palatino Linotype" w:hAnsi="Palatino Linotype"/>
          <w:b/>
          <w:sz w:val="22"/>
          <w:szCs w:val="22"/>
        </w:rPr>
        <w:t>krivična djela protiv sigurnosti javnog saobraćaja</w:t>
      </w:r>
      <w:r>
        <w:rPr>
          <w:rFonts w:eastAsia="Batang;Arial Unicode MS" w:cs="Palatino Linotype" w:ascii="Palatino Linotype" w:hAnsi="Palatino Linotype"/>
          <w:sz w:val="22"/>
          <w:szCs w:val="22"/>
        </w:rPr>
        <w:t xml:space="preserve">, od čega se 59 odnosi na teška krivična djela protiv sigurnosti javnog saobraćaja, 13 na ugrožavanje javnog saobraćaja, 2 na krivično djelo neukazivanje pomoći osobi povrijeđenoj u saobraćajnoj nezgodi i  jedno na ugrožavanje javnog saobraćaja zbog omamljenost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prava policije je sačinila Informaciju o stanju sigurnosti saobraćaja koju su prihvatili Vlada i Skupština USK. </w:t>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object w:dxaOrig="9900" w:dyaOrig="30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15pt;height:152.75pt" filled="f" o:ole="">
            <v:imagedata r:id="rId37" o:title=""/>
          </v:shape>
          <o:OLEObject Type="Embed" ProgID="" ShapeID="ole_rId36" DrawAspect="Content" ObjectID="_2142763476" r:id="rId36"/>
        </w:objec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t xml:space="preserve">D – ZAKONITOST U RADU </w:t>
      </w:r>
    </w:p>
    <w:p>
      <w:pPr>
        <w:pStyle w:val="Normal"/>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Prilikom vršenja poslova sigurnosti u promatranom periodu izvršeno je </w:t>
      </w:r>
      <w:r>
        <w:rPr>
          <w:rFonts w:eastAsia="Batang;Arial Unicode MS" w:cs="Palatino Linotype" w:ascii="Palatino Linotype" w:hAnsi="Palatino Linotype"/>
          <w:b/>
          <w:sz w:val="22"/>
          <w:szCs w:val="22"/>
        </w:rPr>
        <w:t>9 napada na ovlaštena službena lica</w:t>
      </w:r>
      <w:r>
        <w:rPr>
          <w:rFonts w:eastAsia="Batang;Arial Unicode MS" w:cs="Palatino Linotype" w:ascii="Palatino Linotype" w:hAnsi="Palatino Linotype"/>
          <w:sz w:val="22"/>
          <w:szCs w:val="22"/>
        </w:rPr>
        <w:t xml:space="preserve">, što je za </w:t>
      </w:r>
      <w:r>
        <w:rPr>
          <w:rFonts w:eastAsia="Batang;Arial Unicode MS" w:cs="Palatino Linotype" w:ascii="Palatino Linotype" w:hAnsi="Palatino Linotype"/>
          <w:b/>
          <w:sz w:val="22"/>
          <w:szCs w:val="22"/>
        </w:rPr>
        <w:t>8 slučajeva manje</w:t>
      </w:r>
      <w:r>
        <w:rPr>
          <w:rFonts w:eastAsia="Batang;Arial Unicode MS" w:cs="Palatino Linotype" w:ascii="Palatino Linotype" w:hAnsi="Palatino Linotype"/>
          <w:sz w:val="22"/>
          <w:szCs w:val="22"/>
        </w:rPr>
        <w:t xml:space="preserve"> u odnosu na uporedni period. Napadi su izvršeni na području </w:t>
      </w:r>
      <w:r>
        <w:rPr>
          <w:rFonts w:eastAsia="Batang;Arial Unicode MS" w:cs="Palatino Linotype" w:ascii="Palatino Linotype" w:hAnsi="Palatino Linotype"/>
          <w:b/>
          <w:sz w:val="22"/>
          <w:szCs w:val="22"/>
        </w:rPr>
        <w:t xml:space="preserve">PS Bihać (3), Cazin (2), Sanski Most,  Ključ, JP za podršku i JP za saobraćaj (po jedan napad). </w:t>
      </w:r>
      <w:r>
        <w:rPr>
          <w:rFonts w:eastAsia="Batang;Arial Unicode MS" w:cs="Palatino Linotype" w:ascii="Palatino Linotype" w:hAnsi="Palatino Linotype"/>
          <w:sz w:val="22"/>
          <w:szCs w:val="22"/>
        </w:rPr>
        <w:t xml:space="preserve">Protiv napadača na policijske službenike podnešno je ukupno 8 izvještaja o počinjenom krivičnom djelu i jedan zahtjev za pokretanje prekršajnog postupka.  </w:t>
      </w:r>
      <w:r>
        <w:rPr>
          <w:rFonts w:eastAsia="Batang;Arial Unicode MS" w:cs="Palatino Linotype" w:ascii="Palatino Linotype" w:hAnsi="Palatino Linotype"/>
          <w:b/>
          <w:sz w:val="22"/>
          <w:szCs w:val="22"/>
        </w:rPr>
        <w:t>Napadi su izvršeni u 8 slučajeva pojedinačno, a u jednom slučaju napad su izvršila  udružena 3 ili više  lica.</w:t>
      </w:r>
      <w:r>
        <w:rPr>
          <w:rFonts w:eastAsia="Batang;Arial Unicode MS" w:cs="Palatino Linotype" w:ascii="Palatino Linotype" w:hAnsi="Palatino Linotype"/>
          <w:sz w:val="22"/>
          <w:szCs w:val="22"/>
        </w:rPr>
        <w:t xml:space="preserv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Napadi su izvršeni </w:t>
      </w:r>
      <w:r>
        <w:rPr>
          <w:rFonts w:eastAsia="Batang;Arial Unicode MS" w:cs="Palatino Linotype" w:ascii="Palatino Linotype" w:hAnsi="Palatino Linotype"/>
          <w:b/>
          <w:sz w:val="22"/>
          <w:szCs w:val="22"/>
        </w:rPr>
        <w:t>pri uspostavljanju narušenog javnog reda i mira (4)</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kontrole saobraćaja (2), i 3  kod preduzimanja ostalih službenih radnji</w:t>
      </w:r>
      <w:r>
        <w:rPr>
          <w:rFonts w:eastAsia="Batang;Arial Unicode MS" w:cs="Palatino Linotype" w:ascii="Palatino Linotype" w:hAnsi="Palatino Linotype"/>
          <w:sz w:val="22"/>
          <w:szCs w:val="22"/>
        </w:rPr>
        <w:t xml:space="preserve">. U jednom slučaju napadači su koristili oruđe ili druge predmete i u 8 slučajeva se radilo o upotrebi fizičke snage. Kao posljedica napada </w:t>
      </w:r>
      <w:r>
        <w:rPr>
          <w:rFonts w:eastAsia="Batang;Arial Unicode MS" w:cs="Palatino Linotype" w:ascii="Palatino Linotype" w:hAnsi="Palatino Linotype"/>
          <w:b/>
          <w:sz w:val="22"/>
          <w:szCs w:val="22"/>
        </w:rPr>
        <w:t>15</w:t>
      </w:r>
      <w:r>
        <w:rPr>
          <w:rFonts w:eastAsia="Batang;Arial Unicode MS" w:cs="Palatino Linotype" w:ascii="Palatino Linotype" w:hAnsi="Palatino Linotype"/>
          <w:sz w:val="22"/>
          <w:szCs w:val="22"/>
        </w:rPr>
        <w:t xml:space="preserve"> policijskih </w:t>
      </w:r>
      <w:r>
        <w:rPr>
          <w:rFonts w:eastAsia="Batang;Arial Unicode MS" w:cs="Palatino Linotype" w:ascii="Palatino Linotype" w:hAnsi="Palatino Linotype"/>
          <w:b/>
          <w:sz w:val="22"/>
          <w:szCs w:val="22"/>
        </w:rPr>
        <w:t>službenika zadobilo je</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 LTP, od čega 6 na angažovanju u Sarajevu (protesti boraca).  </w:t>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obavljanju redovnih poslova i zadataka iz svoje nadležnosti policijski službenici su u </w:t>
      </w:r>
      <w:r>
        <w:rPr>
          <w:rFonts w:eastAsia="Batang;Arial Unicode MS" w:cs="Palatino Linotype" w:ascii="Palatino Linotype" w:hAnsi="Palatino Linotype"/>
          <w:b/>
          <w:sz w:val="22"/>
          <w:szCs w:val="22"/>
        </w:rPr>
        <w:t xml:space="preserve">  96 slučajeva upotrebili sredstva prinude</w:t>
      </w:r>
      <w:r>
        <w:rPr>
          <w:rFonts w:eastAsia="Batang;Arial Unicode MS" w:cs="Palatino Linotype" w:ascii="Palatino Linotype" w:hAnsi="Palatino Linotype"/>
          <w:sz w:val="22"/>
          <w:szCs w:val="22"/>
        </w:rPr>
        <w:t xml:space="preserve"> prema napadačima, u 73 slučaja upotreba sredstava prinude opravdana je, a za 23 slučaja postupak je još u tok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sz w:val="22"/>
          <w:szCs w:val="22"/>
        </w:rPr>
        <w:t xml:space="preserve">Sredstva prinude u navedenim slučajevima upotrebljavana su kombinovano, tako da su  evidentirane </w:t>
      </w:r>
      <w:r>
        <w:rPr>
          <w:rFonts w:eastAsia="Batang;Arial Unicode MS" w:cs="Palatino Linotype" w:ascii="Palatino Linotype" w:hAnsi="Palatino Linotype"/>
          <w:b/>
          <w:sz w:val="22"/>
          <w:szCs w:val="22"/>
        </w:rPr>
        <w:t>45 upotreba</w:t>
      </w:r>
      <w:r>
        <w:rPr>
          <w:rFonts w:eastAsia="Batang;Arial Unicode MS" w:cs="Palatino Linotype" w:ascii="Palatino Linotype" w:hAnsi="Palatino Linotype"/>
          <w:sz w:val="22"/>
          <w:szCs w:val="22"/>
        </w:rPr>
        <w:t xml:space="preserve"> </w:t>
      </w:r>
      <w:r>
        <w:rPr>
          <w:rFonts w:eastAsia="Batang;Arial Unicode MS" w:cs="Palatino Linotype" w:ascii="Palatino Linotype" w:hAnsi="Palatino Linotype"/>
          <w:b/>
          <w:sz w:val="22"/>
          <w:szCs w:val="22"/>
        </w:rPr>
        <w:t xml:space="preserve">fizičke snage, 48 upotrebe sredstava za  vezivanje i jedna upotreba vatrenog oružja.  </w:t>
      </w:r>
    </w:p>
    <w:p>
      <w:pPr>
        <w:pStyle w:val="Normal"/>
        <w:jc w:val="center"/>
        <w:rPr>
          <w:rFonts w:ascii="Palatino Linotype" w:hAnsi="Palatino Linotype" w:eastAsia="Batang;Arial Unicode MS" w:cs="Palatino Linotype"/>
        </w:rPr>
      </w:pPr>
      <w:r>
        <w:rPr>
          <w:rFonts w:eastAsia="Batang;Arial Unicode MS" w:cs="Palatino Linotype" w:ascii="Palatino Linotype" w:hAnsi="Palatino Linotype"/>
        </w:rPr>
        <w:object w:dxaOrig="9600"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pt;height:132.75pt" filled="f" o:ole="">
            <v:imagedata r:id="rId39" o:title=""/>
          </v:shape>
          <o:OLEObject Type="Embed" ProgID="" ShapeID="ole_rId38" DrawAspect="Content" ObjectID="_1140743258" r:id="rId38"/>
        </w:object>
      </w:r>
    </w:p>
    <w:p>
      <w:pPr>
        <w:pStyle w:val="Normal"/>
        <w:ind w:firstLine="540"/>
        <w:jc w:val="both"/>
        <w:rPr/>
      </w:pPr>
      <w:r>
        <w:rPr>
          <w:rFonts w:eastAsia="Batang;Arial Unicode MS" w:cs="Palatino Linotype" w:ascii="Palatino Linotype" w:hAnsi="Palatino Linotype"/>
          <w:color w:val="000000"/>
          <w:sz w:val="22"/>
          <w:szCs w:val="22"/>
        </w:rPr>
        <w:t xml:space="preserve">U izvještajnom periodu policijski službenici pružili su 366 asistenciju, što je za 85 manje u odnosu na uporedni period. Po zahtjevu državnih organa pruženo je 108 asistencija, po zahtjevu organa i organizacija javnog ovlaštenja 222 i po ostalim zahtjevima 36. </w:t>
      </w:r>
    </w:p>
    <w:p>
      <w:pPr>
        <w:pStyle w:val="Normal"/>
        <w:rPr>
          <w:rFonts w:ascii="Palatino Linotype" w:hAnsi="Palatino Linotype" w:eastAsia="Batang;Arial Unicode MS" w:cs="Palatino Linotype"/>
          <w:color w:val="000000"/>
          <w:sz w:val="22"/>
          <w:szCs w:val="22"/>
        </w:rPr>
      </w:pPr>
      <w:r>
        <w:rPr>
          <w:rFonts w:eastAsia="Batang;Arial Unicode MS" w:cs="Palatino Linotype" w:ascii="Palatino Linotype" w:hAnsi="Palatino Linotype"/>
          <w:color w:val="000000"/>
          <w:sz w:val="22"/>
          <w:szCs w:val="22"/>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Arial Unicode MS" w:cs="Palatino Linotype" w:ascii="Palatino Linotype" w:hAnsi="Palatino Linotype"/>
                <w:b/>
                <w:sz w:val="20"/>
                <w:szCs w:val="20"/>
              </w:rPr>
              <w:t>20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Arial Unicode MS" w:cs="Palatino Linotype" w:ascii="Palatino Linotype" w:hAnsi="Palatino Linotype"/>
                <w:b/>
                <w:sz w:val="20"/>
                <w:szCs w:val="20"/>
              </w:rPr>
              <w:t>200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2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6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8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29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0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7.05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b/>
                <w:b/>
                <w:sz w:val="20"/>
                <w:szCs w:val="20"/>
              </w:rPr>
            </w:pPr>
            <w:r>
              <w:rPr>
                <w:rFonts w:eastAsia="Batang;Arial Unicode MS"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Arial Unicode MS" w:cs="Palatino Linotype"/>
                <w:sz w:val="20"/>
                <w:szCs w:val="20"/>
              </w:rPr>
            </w:pPr>
            <w:r>
              <w:rPr>
                <w:rFonts w:eastAsia="Batang;Arial Unicode MS" w:cs="Palatino Linotype" w:ascii="Palatino Linotype" w:hAnsi="Palatino Linotype"/>
                <w:sz w:val="20"/>
                <w:szCs w:val="20"/>
              </w:rPr>
            </w:r>
          </w:p>
        </w:tc>
      </w:tr>
    </w:tbl>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Provođenjem akcije „Žetva“ i druge aktivnosti i dalje se može konstatovati da je još uvijek evidentan velik broj ilegalnog posjedovanja naoružanja, municije i MES kod stanovništv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saradnji sa OS BiH vrši se uništavanje oružja (Zenica), dok se MES i druga eksplozivna sredstva predaju CZ radi uništavanja.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b/>
        </w:rPr>
        <w:t xml:space="preserve">III – OPREMLJENOST UPRAVE POLICIJE, AKTUELNA PROBLEMATIKA KOJA </w:t>
      </w:r>
    </w:p>
    <w:p>
      <w:pPr>
        <w:pStyle w:val="Normal"/>
        <w:ind w:firstLine="540"/>
        <w:jc w:val="both"/>
        <w:rPr>
          <w:rFonts w:ascii="Palatino Linotype" w:hAnsi="Palatino Linotype" w:cs="Palatino Linotype"/>
          <w:b/>
          <w:b/>
        </w:rPr>
      </w:pPr>
      <w:r>
        <w:rPr>
          <w:rFonts w:eastAsia="Palatino Linotype" w:cs="Palatino Linotype" w:ascii="Palatino Linotype" w:hAnsi="Palatino Linotype"/>
          <w:b/>
        </w:rPr>
        <w:t xml:space="preserve">         </w:t>
      </w:r>
      <w:r>
        <w:rPr>
          <w:rFonts w:eastAsia="Batang;Arial Unicode MS" w:cs="Palatino Linotype" w:ascii="Palatino Linotype" w:hAnsi="Palatino Linotype"/>
          <w:b/>
        </w:rPr>
        <w:t xml:space="preserve">OPTEREĆUJE RAD I NEOPHODNI PRAVCI AKTIVNOST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 cilju dalje unapređenja stanja u oblasti sigurnosti Uprava policije u Informaciji ponovo ukazuje na stanje opremljenosti, probleme koji opterećuju rad, te neophodne pravce aktivnosti. </w:t>
      </w:r>
    </w:p>
    <w:p>
      <w:pPr>
        <w:pStyle w:val="Normal"/>
        <w:ind w:firstLine="540"/>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Stanje opremljenosti policije naročito savremenom i sofisticiranom opremom je nezadovoljavajuće i ima negativan trend. U promatranom periodu Uprava policije je od FMUP zadužila jedan mobilni radar, nabavljena su četiri servera, zaštitne maske za Jedinicu policije za podršku i dio potrebne laboratorijske opreme. Budžetski dodjeljena sredstva u ove svrhe u ogromnoj su nesrazmjeri sa potrebama, a na nivou MUP USK zbog zajedničkog budžeta nije moguće precizirati sredstva dodijeljena Upravi policije, jer ne postoji samostalna potrošačka jedinica za Upravu policije. I pored donesenih zaključaka Vlade i Skupštine USK stanje opremljenosti se nije bitnije poboljšalo, veći dio postojeće opreme je amortizovan, zastario ili se više ne proizvodi, što otežava opravke i nabavke rezervnih dijelova, što je naročito izraženo sa radarima. Trenuto čak ni svaka od 8 policijskih stanica ne raspolaže sa radarima (ima ih 6). Nedostaju uniforme, sredstva veze, vozila, oprema za održavanja javnog reda i mira, za vršenje uviđaja, informatička oprema  itd. Neadekvatna opremljenost policije negativno se odražava na kvalitet rada, ali i sigurnost policije koja je meta napada. Tako je samo 21.04.2010.godine na protestima u Sarajevu LTP zadobilo 6 pripadnika Jedinice policije za podršku. Uprava policije je sačinila i elaborat za nabavku 5 stacionarnih radara i 11 kućišta sa pripadajućom opremom, ali još  uvijek nije došlo do bilo kakve realizacije.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Poseban problem je nedostatak sredstava za kapitalne incvesticije, jer nedostaje smještajni prostor ili je zgrada u veoma lošem stanju kakav je slučaj u Velikoj Kladuši, a PS Bihać uopšte nema svoju zgradu već se rad odvija u nekoliko kancelarija u prizemlju zgrade u sjedištu. Sve složenije ekonomsko stanje, djelovanje ekstremnih grupa ili pojedinaca, brojni protesti zahtjevaju dodatno angažovanje i veliku odgovornost policije, ali i dobru opremljenost.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Uprava policije ne raspolaže sa savremeno opremljenim prostorijama za rad sa počiniocima krivičnih djela sa audio i drugom opremom, za rad sa maloljetnim počiniocima, a neophodno je sanirati prostorije za humani smještaj lica koja su lišena slobode.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a USK u funkciji je „Kuća spasa“, smještena u Bihaću za smještaj žrtava nasilja u prodici (žene i djeca), koja često ima probleme financiranja dok slične ustanove za muške žrtve nema. Problem je i kod sprovođenja zaštitnih mjera vezanih za nasilje u prodici jer ne postoje adekvatni smještajni prostori.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 postoje ustanove za rad sa maloljentim prestupnicima i njihovu resocijalizacij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rasvijetljana krivičana djela iz ranijih perioda (godina) opterećuje efikasnost policijskih snaga i djeluju frustirajuće na javnost (ubistva, razbojništva itd.), te je potrebno još intenzivnije raditi na njihovom rasvjetljavanju. Pozitivno je što je visok procenat rasvjetljenih krivičnih djela po NN počiniocu i stope otkrivenosti.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Imovinski delikti i dalje su dominantni u strukturi kriminaliteta, sa velikom brojem povratnika te je potrebno pooštriti kaznenu politik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Neophodno je nastaviti na svim nivoima aktivnosti na poboljšanju zakonske regulative. Na USK je donesen novi Zakon o javnim okupljanjima, i kantonalni Zakon o javnom redu i miru.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Zabrinjava porast samoubistava što je posljedica i teškog ekonomskog stanja. </w:t>
      </w:r>
    </w:p>
    <w:p>
      <w:pPr>
        <w:pStyle w:val="Normal"/>
        <w:numPr>
          <w:ilvl w:val="0"/>
          <w:numId w:val="1"/>
        </w:numPr>
        <w:jc w:val="both"/>
        <w:rPr>
          <w:rFonts w:ascii="Palatino Linotype" w:hAnsi="Palatino Linotype" w:cs="Palatino Linotype"/>
          <w:sz w:val="22"/>
          <w:szCs w:val="22"/>
          <w:lang w:val="bs-BA"/>
        </w:rPr>
      </w:pPr>
      <w:r>
        <w:rPr>
          <w:rFonts w:cs="Palatino Linotype" w:ascii="Palatino Linotype" w:hAnsi="Palatino Linotype"/>
          <w:sz w:val="22"/>
          <w:szCs w:val="22"/>
          <w:lang w:val="bs-BA"/>
        </w:rPr>
        <w:t xml:space="preserve">Težište aktivnosti potrebno je usmjeriti na organizirani kriminal i korupciju kako vanjsku, tako i unutrašnju. </w:t>
      </w:r>
    </w:p>
    <w:p>
      <w:pPr>
        <w:pStyle w:val="Normal"/>
        <w:jc w:val="both"/>
        <w:rPr>
          <w:rFonts w:ascii="Palatino Linotype" w:hAnsi="Palatino Linotype" w:cs="Palatino Linotype"/>
          <w:sz w:val="22"/>
          <w:szCs w:val="22"/>
          <w:lang w:val="bs-BA"/>
        </w:rPr>
      </w:pPr>
      <w:r>
        <w:rPr>
          <w:rFonts w:cs="Palatino Linotype" w:ascii="Palatino Linotype" w:hAnsi="Palatino Linotype"/>
          <w:sz w:val="22"/>
          <w:szCs w:val="22"/>
          <w:lang w:val="bs-BA"/>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IV – OCJENE STANJA SIGURNOSTI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A – OSNOVNA OCJENA</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Stanje sigurnosti na području Unsko-sanskog kantona u 2010.godini, sa stanovišta lokalnih policijskih snaga, a u odnosu na 2009.godinu, karakteriše porast broja evidentiranih krivičnih djela, smanjenje slučajeva narušavanja javnog reda i mira i prekršaja, smanjenje broja saobraćajnih nezgoda i njihovih ukupnih posljedica i smanjenje broja napada na policijske službenik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Broj evidentiranih krivičnih djela (1.791) veći je za 67 ili 3,9 %, a broj počinilaca (1.962) za 114 ili 6,2 %. U stukturi počinilaca evidentiran je 761 punoljetni povratnik, a uzme li se u obzir i 26 maloljetnih povratnika oni čine 43,9 % počinilaca. Evidentiran je ukupno 81 maloljetni počinioc (bez maloljetnih povratnik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Do smanjenja broja krivičnih djela došlo je na općinama Velika Kladuša (za 59 KD), Bužim (za 10 KD), Sanski Most (20), Ključ (7) i Bosanski Petrovac (5), dok su u ostalim općinama evidentna povećanja, a najveće na općini Bihać (za 133 K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ocenat otkrivenosti krivičnih djela počinjenih po NN počiniocu, a koja su se dogodila u 2010.godini (75 %) je manji za 1 %, a procenat razriješenosti kriminaliteta iz izvještajnog perioda je 87 % i manji je za 2 %, a ukupna stopa otkrivenosti kada se uključe i krivična djela iz ranijih godina je 86 % i manji je za 1,2 % u odnosu na prethodnu godinu, ali je i dalje visok.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Najviši procenat otkrivenosti krivičnih djela po NN iz izvještajnog perioda ima PS Velika Klduša (91 %), razriješenosti kriminaliteta Sektor kriminalističke policije (99 %), a stopu otkrivenosti također Sektor kriminalističke policije (98,1 %).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romatrano po grupama krivičnih djela prema krivičnom zakonu najveće smanjenje zabilježeno je u grupi krivičnih djela protiv zdravlja ljudi (manje za 31 KD), a najveće povećanje zabilježeno je u grupi krivičnih djela protiv imovine (više za 142 KD). Imovinski delikti (938 KD) su i najbrojnija grupa krivičnih djela i čine 52,4 % u odnosu na ukupan broj evidentiranih krivičnih djela, a najbrojniji su na općinama Bihać (345), Velika Kladuša (144) i Sanski Most (127), što zajedno čini 65,7 % krivičnih djela protiv imovin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je evidentirano 7 ubistava (više za 3) od čega jedno dvostruko (Bužim). Ubistva su evidentirana na općinama Bužim (2) i po jedno na općinama Bihać, Bosanska Krupa, Cazin, Velika Kladuša i Sanski Most. Sva su rasvijetljena. Pokušaja ubistava (3) je manje za 6 krivičnih djela i sva su rasvijetljen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Evidetirana su 32 krivična djela razbojništva i 2 pokušaja, a rasvijetljena su 22 krivična djela. Nije bilo razbojničkih krađa. Najviše razbojništava dogodilo se na općini Cazin (12). Razbojništva su najčešće u 2010.godini bila usmjerena na sportske kladionic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rivična djela protiv spolne slobode i morala (12) su u padu za 50 %, a broj silovanja (4) je smanjen za jedno krivično djelo.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silje u porodici (128 KD) je u porastu za 27 krivičnih djela ili 26,7 %, što je rezultat pojačanog rada policije, porast svijesti žrtava da prijave nasilje i poboljšane educiranosti stanovništva putem medij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Maloljetnici su u 2010.godini počinili 94 krivična djela (manje za 12),  odnosno 5 % ukupno evidentiranih krivičnih dela. Ukupan broj maloljetnih počinilaca (107), koji je manji za 25 lica, po strukturi čine 32 mlađa maloljentika, 49 starijih maloljetnika i 26 maloljetnih povratnika. Nije bilo ubistava, niti pokušaja ubistava od strane maloljetnika, koji najčešće vrše teške krađe (41) i krađe (26). U cijelini gledano maloljetnička delikvencija je u pad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jačane preventivne aktivnosti policije i tužilaštva na suzbijanju zloupotreba droga, te provedene akcije realizirale su ukupnim smanjenjem broja evidentiranih krivičnih djela 31 krivično djelo ili 26,5 %. Otkrivena je i veća laboratorija za sintetičku preradu droge.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rast broja krivičnih djela krivotvorenje isprave (više za 45 KD) rezultat je otkrivanja većeg broja krivotvorenih diploma o završenoj školi naročito vezanih za oblast zdravstv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jačane aktivnosti u oblasti ratnog zločina rezultirale su podnošenjem izvještaja o preduzetim mjerama i radnjama vezano za ratni zločin i 10 službenih dopuna izvješaja o izvršiocima krivičnih djela na osnovu čega su nadležne policijske službe izvršile lišenja slobode počinioca koji se nalaze u pritvoru ili im je sudski proces u tok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ntenzivne aktivnosti rađene su u oblasti organiziranog kriminala i korupcije (unutrašnje i vanjske). Težište je bilo na zloupotrebama droga, otkrivnaju auto – kriminala, krivotvorenja novca i isprava itd.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kupno su evidentirana 23 krivična djela, među kojima 11 zloupotreba položaja ili ovlaštenja, 6 krivotvorenja službene isprave itd. Akcijom „Kastel“ obuhvaćeni su i policijski službenici MUP USK.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Evidentirano je 28 samoubistava što je povećanje za 6 slučajeva, a po načinu izvršenja dominiraju ona počinjena vješanjem. Porast je i posljedica pojačanog ekonomsko-socijalnog stanja, nemogućnosti vraćanja dugov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ukupno 23 otuđena motorna vozila pronađeno je 11 i vraćeno vlasnicim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oblasti javnog reda i mira, koja je bolje normativno regulisano donošenjem novih zakona i općinskih odluka, evidentan je  trend pada sučajeva narušavanja (2.039) za 5,6 %, kao i broja prekršaja za 0,4 %. Najviše prekršaja je iz Zakona o javnom redu i miru (3.814), zatim po općinskim odlukama (514) i po ostalim propisima (213) prekršaja. Jedino su u porastu prekršaji po općinskim odlukama, posebno na općini Bihać gdje su evidentirana 363 prekršaj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brojniji prekršaji iz Zakona o javnom redu i miru su tuča, fizički napad (1.052), kao i prethodne godine, a najčešće se događaju na ulicima i trgovima. Nije bilo narušavanja javnog reda i mira u većem obimu, sukoba navijačkih skupina i sl.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sigurnosno stanje pozitivno se odražava smanjenje ukupnog broja saobraćajnih nezgoda (2.704) za 59 nezgoda. Smanjen je i broj nezgoda sa stradalim licima, dok je broj saobraćajnih nezgoda sa materijalnom štetom nepromijenjen.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ukupno 590 nezgoda sa stradalim licima (17 su smrtno stradalim i 573 sa povrijeđenim licima), život je izgubilo 20 lica (isto kao 2009.), teške tjelesne povrede zadobilo 111 lica (manje za 46), a lakše tjelesne povrede 733 lica (manje za 55). Najčešće stradaju vozači i putnici.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Stanje sigurnosti saobraćaja nije se bitnije kvalitativno promjenilo i opterećeno je brojnim problemima. Nedostaju novi putevi, zaobilaznice, trotoari, parkirališta, saobraćajna signalizacija, a nizak je i  nivo saobraćajne kulture stanovništva. Starosna struktura vozila je nepovoljna jer je većina starija od 15 godina. Nedovoljna je opremljenost policije za ovu oblast.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padi na policijske službenike (9) su u padu (za 8 slučajeva), a u njima je lakše povrijeđeno 15 policijskih službenika, od čega 6 u Sarajevu za vrijeme protesta borac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premljenost policije je nezadovoljavajuća.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pPr>
      <w:r>
        <w:rPr>
          <w:rFonts w:eastAsia="Batang;Arial Unicode MS" w:cs="Palatino Linotype" w:ascii="Palatino Linotype" w:hAnsi="Palatino Linotype"/>
          <w:sz w:val="22"/>
          <w:szCs w:val="22"/>
        </w:rPr>
        <w:t xml:space="preserve">U cjelini gledano opće sigurnosno stanje u 2010.godini na području Unsko-sanskog kantona može se ocijeniti stabilnim i zadovoljavajućim.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B – REZIME </w:t>
      </w:r>
    </w:p>
    <w:p>
      <w:pPr>
        <w:pStyle w:val="Normal"/>
        <w:ind w:firstLine="540"/>
        <w:jc w:val="both"/>
        <w:rPr>
          <w:rFonts w:ascii="Palatino Linotype" w:hAnsi="Palatino Linotype" w:eastAsia="Batang;Arial Unicode MS" w:cs="Palatino Linotype"/>
          <w:b/>
          <w:b/>
        </w:rPr>
      </w:pPr>
      <w:r>
        <w:rPr>
          <w:rFonts w:eastAsia="Batang;Arial Unicode MS" w:cs="Palatino Linotype" w:ascii="Palatino Linotype" w:hAnsi="Palatino Linotype"/>
          <w:b/>
        </w:rPr>
      </w:r>
    </w:p>
    <w:p>
      <w:pPr>
        <w:pStyle w:val="Normal"/>
        <w:ind w:firstLine="540"/>
        <w:jc w:val="both"/>
        <w:rPr/>
      </w:pPr>
      <w:r>
        <w:rPr>
          <w:rFonts w:eastAsia="Batang;Arial Unicode MS" w:cs="Palatino Linotype" w:ascii="Palatino Linotype" w:hAnsi="Palatino Linotype"/>
          <w:sz w:val="22"/>
          <w:szCs w:val="22"/>
        </w:rPr>
        <w:t xml:space="preserve">Uprava policije je u promatranom periodu redovito pratila sigurnosne događaje, žarišta događanja krivičnih djela i prekršaja i uz saradnju sa pravosudnim organima preduzimala preventivne, represivne i druge mjere iz svoje nadležnosti u cilju održavanja stabilnog i povoljnog sigurnosnog stanja na kantonu. </w:t>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ind w:firstLine="540"/>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Rezimirajući aktivnosti treba naglasiti: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Kriminalitet je u manjem porastu kao i broj počinilaca. </w:t>
      </w:r>
    </w:p>
    <w:p>
      <w:pPr>
        <w:pStyle w:val="Normal"/>
        <w:numPr>
          <w:ilvl w:val="0"/>
          <w:numId w:val="3"/>
        </w:numPr>
        <w:jc w:val="both"/>
        <w:rPr/>
      </w:pPr>
      <w:r>
        <w:rPr>
          <w:rFonts w:eastAsia="Batang;Arial Unicode MS" w:cs="Palatino Linotype" w:ascii="Palatino Linotype" w:hAnsi="Palatino Linotype"/>
          <w:sz w:val="22"/>
          <w:szCs w:val="22"/>
        </w:rPr>
        <w:t xml:space="preserve">Evidentiran je porast broja ubistava (za 4) i smanjenje pokušaja ubistva (manje za 6) i sva su rasvijetljena uključujući i svirepo ubistvo u Bihaću.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ije bilo terorizma, razbojničkih krađa i sl.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32 razbojništva i 2 pokušaja rasvijetljena su 22, a najčešće su na udaru sportske kladionic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ržan je visok procenat rasvijetljenosti krivičnih djela počinjenih po NN počinicu (75 %), razriješenost kriminaliteta iz izvještajnog perioda (87 %) i ukupne stope otkrivenosti sa rasvijetljenim krivičnim djelima iz ranijih godina (86 %).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Rasvijetljeno je 21 krivično djelo iz ranijih godina. </w:t>
      </w:r>
    </w:p>
    <w:p>
      <w:pPr>
        <w:pStyle w:val="Normal"/>
        <w:numPr>
          <w:ilvl w:val="0"/>
          <w:numId w:val="3"/>
        </w:numPr>
        <w:jc w:val="both"/>
        <w:rPr/>
      </w:pPr>
      <w:r>
        <w:rPr>
          <w:rFonts w:eastAsia="Batang;Arial Unicode MS" w:cs="Palatino Linotype" w:ascii="Palatino Linotype" w:hAnsi="Palatino Linotype"/>
          <w:sz w:val="22"/>
          <w:szCs w:val="22"/>
        </w:rPr>
        <w:t xml:space="preserve">Smanjeni su seksualni delikti za 50 %, kao i krivična djela u saobraćaju za 27,9 %, zloupotreba droga za 26,5 % itd.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Dominiraju imovinski delikti koji su u porastu za 17,8 %, a među njima dominiraju teške krađe i krađe. </w:t>
      </w:r>
    </w:p>
    <w:p>
      <w:pPr>
        <w:pStyle w:val="Normal"/>
        <w:numPr>
          <w:ilvl w:val="0"/>
          <w:numId w:val="3"/>
        </w:numPr>
        <w:jc w:val="both"/>
        <w:rPr/>
      </w:pPr>
      <w:r>
        <w:rPr>
          <w:rFonts w:eastAsia="Batang;Arial Unicode MS" w:cs="Palatino Linotype" w:ascii="Palatino Linotype" w:hAnsi="Palatino Linotype"/>
          <w:sz w:val="22"/>
          <w:szCs w:val="22"/>
        </w:rPr>
        <w:t xml:space="preserve">Nasilje u porodici je u porastu za 26,7 %, a maloljetnička delikvencija u padu. Nije bilo najtežih krivičnih djela kao što su ubistvo ili pokušaj ubistva čiji su počinioci maloljetnici.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Od 23 otuđena motorna vozila pronađeno je 11 i vraćeno vlasnicim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U oblasti korupcije evidentirana su 23 krivična djela od čega 11 zloupotreba položaja ili ovlaštenja. Provode se aktivnosti na suzbijanju unutrašnje korupcij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Akcijom „Kastel“ obuhvaćen je jedan broj policijskih službenik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 sigurnosno stanje negativno se odražava teško ekonomsko – socijalno stanje, a prisutni su problemi neeksplodiranih ubojitih sredstava iz proteklog rata, nelegalno oružje, pasa lutalica koji ugrožavaju i sigurnost ljudi itd.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zitivno je  smanjenje broja prekršaja iz javnog reda i mira, gdje dominiraju tuče – fizički napadi čemu doprinosi i donošenje novih propisa koji su kvalitetnije uredili ovu oblast. </w:t>
      </w:r>
    </w:p>
    <w:p>
      <w:pPr>
        <w:pStyle w:val="Normal"/>
        <w:numPr>
          <w:ilvl w:val="0"/>
          <w:numId w:val="3"/>
        </w:numPr>
        <w:jc w:val="both"/>
        <w:rPr/>
      </w:pPr>
      <w:r>
        <w:rPr>
          <w:rFonts w:eastAsia="Batang;Arial Unicode MS" w:cs="Palatino Linotype" w:ascii="Palatino Linotype" w:hAnsi="Palatino Linotype"/>
          <w:sz w:val="22"/>
          <w:szCs w:val="22"/>
        </w:rPr>
        <w:t xml:space="preserve">Uspješno su obezbjeđeni brojni skupovi, a nije bilo narušavanja javnog reda i mira u većem obimu, većih nereda na sportskim terenima, niti sukoba i divljanja navijačkih skupin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Iako je broj poginulih lica u saobraćaju (20) isti kao i prethodne godine, pozitivno je što se smanjio ukupan broj nezgoda i ukupan broj stradalih lica. Ova oblast opterećana je brojnim problemima, a nedovoljna je i opremljenost policij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Najčešće stradaju vozači i putnici, a evidentan je nedostatak saobraćajne kulture učesnika u saobraćaju uključujući i pješake.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Broj napada na policijske službenike je u padu, a evidentirano je 15 ozlijeđenih , od čega 6 u Sarajevu.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Porast broja samoubistava (više za 6) je posljedica i teškog ekonomsko – socijalnog stanja. </w:t>
      </w:r>
    </w:p>
    <w:p>
      <w:pPr>
        <w:pStyle w:val="Normal"/>
        <w:numPr>
          <w:ilvl w:val="0"/>
          <w:numId w:val="3"/>
        </w:numPr>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t xml:space="preserve">Stanje opremljenosti policije sa uniformama i opremom je nezadovoljavajuće, a na motiviranost se negativno odražava sve slabiji materijalni položaj i neuredne isplate nadoknada (prijevoz na posao, regres, i sl.). Prisutni su problemi i sa uslovima rada što je naročito izraženo u Velikoj Kladuši. </w:t>
      </w:r>
    </w:p>
    <w:p>
      <w:pPr>
        <w:pStyle w:val="Normal"/>
        <w:jc w:val="both"/>
        <w:rPr>
          <w:rFonts w:ascii="Palatino Linotype" w:hAnsi="Palatino Linotype" w:eastAsia="Batang;Arial Unicode MS" w:cs="Palatino Linotype"/>
          <w:sz w:val="22"/>
          <w:szCs w:val="22"/>
        </w:rPr>
      </w:pPr>
      <w:r>
        <w:rPr>
          <w:rFonts w:eastAsia="Batang;Arial Unicode MS" w:cs="Palatino Linotype" w:ascii="Palatino Linotype" w:hAnsi="Palatino Linotype"/>
          <w:sz w:val="22"/>
          <w:szCs w:val="22"/>
        </w:rPr>
      </w:r>
    </w:p>
    <w:p>
      <w:pPr>
        <w:pStyle w:val="Normal"/>
        <w:jc w:val="both"/>
        <w:rPr>
          <w:rFonts w:ascii="Palatino Linotype" w:hAnsi="Palatino Linotype" w:eastAsia="Batang;Arial Unicode MS" w:cs="Palatino Linotype"/>
          <w:b/>
          <w:b/>
        </w:rPr>
      </w:pPr>
      <w:r>
        <w:rPr>
          <w:rFonts w:eastAsia="Batang;Arial Unicode MS" w:cs="Palatino Linotype" w:ascii="Palatino Linotype" w:hAnsi="Palatino Linotype"/>
          <w:b/>
        </w:rPr>
        <w:t xml:space="preserve">IV – PRIJEDLOG MJER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prava policije MUP USK će u narednom periodu nastaviti kontinuitet standardizacije policijskih snaga po usvojenim preporukama najbolje evropske prakse da bi se još više unaprijedila razina sigurnosti i kvaliteta života u zajednici u cjelini.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 oblasti kriminaliteta nastaviti intenzivne aktivnosti u cilju smanjenja broja počinjenih krivičnih djela, a posebnu pažnju obratiti na dokumentovanju organizovanog kriminala i korupcije, ratnih zločina, zloupotreba droga, nasilja u porodici, maloljetničke delikvencije, imovinske i seksualne delikte. Nastaviti aktivnosti na rasvjetljevanju krivičnih djela počinjenih u ranijim godinama, a naročito ubistava, razbojništava i sl. Uz primjenu svih raspoloživih i zakonskih mjera i radnji težište usmjeriti na preventivnu djelatnost, kao osnovni oblik policijskog djelovanj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Posebnu pažnju posvetiti prikupljanju saznanja i preduzimanju svih mjera u cilju sprečavanja eventualnih slučajeva terorizma, a na bazi „Modela za obavještajni red u BiH“ zahtjevan od međunarodnih snaga.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Kroz pojačane aktivnosti, kvalitetno planiranje i upotrebu ljudskih resursa obezbjediti preventivno prisustvo policije na mjestima i u vrijeme gdje najčešće dolazi do narušavanja javnog reda i mira i činjenja prekršaja, kao što su ulice i trgovi, seoske sredine i ugistiteljski objekti. Ostvariti veći nivo saradnje sa partnerima u zajednici (inspekcijama, vlasnicima objekata, organizatora raznih manifestacija i drugih), kako bi se smanjio broj prekršaja i drugog narušavanja zakona, a dalje razvijala doktrina rada policije u zajednici.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U oblasti sigurnosti saobraćaja nastaviti intenzivno provođenje mjera i aktivnosti iz Akcionog plana u saobraćaju 2008-2013. Naročitu pažnju posvetiti edukacijama, posebno mladih kao najugroženije kategorije u saobraćaju. Od nadležnih institucija tražiti otklanjanje nedostataka na putevima, poboljšanje obuke novih vozača, tehničkog pregleda vozila, podizanje kvaliteta pomoći stradalim u saobraćaju itd. Ostvariti veći nivo koordinacije institucija vezanih za ovu oblast.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Sve je nepovoljnije stanje opremljenosti policije. Brojnim dokumentima ukazuje se na ovaj problem, ali budžetski rezovi, te nemogućnost prepoznavanja sredstava dodijeljenih Upravi policije jer  nema samostalne potrošačke jedinice, negativno se  odražavaju na opremljenost. Pored smještajnih problema nedostaju i uniforme, sredstva veze, radari, oprema za uviđaj saobraćajnih nezgoda, informatička oprema, specijalna policijska oprema i sl. </w:t>
      </w:r>
    </w:p>
    <w:p>
      <w:pPr>
        <w:pStyle w:val="Normal"/>
        <w:numPr>
          <w:ilvl w:val="0"/>
          <w:numId w:val="4"/>
        </w:numPr>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t xml:space="preserve">Od Vlade USK očekuje se da se iznađu dodatna sredstva kako bi se stanje opremljenosti popravilo, a i radni uslovi poboljšali, što bi se sve pozitivno odrazilo i na kvalitetniji rad policije.  </w:t>
      </w:r>
    </w:p>
    <w:p>
      <w:pPr>
        <w:pStyle w:val="Normal"/>
        <w:jc w:val="both"/>
        <w:rPr>
          <w:rFonts w:ascii="Palatino Linotype" w:hAnsi="Palatino Linotype" w:eastAsia="Batang;Arial Unicode MS" w:cs="Palatino Linotype"/>
          <w:b/>
          <w:b/>
          <w:sz w:val="22"/>
          <w:szCs w:val="22"/>
        </w:rPr>
      </w:pPr>
      <w:r>
        <w:rPr>
          <w:rFonts w:eastAsia="Batang;Arial Unicode MS" w:cs="Palatino Linotype" w:ascii="Palatino Linotype" w:hAnsi="Palatino Linotype"/>
          <w:b/>
          <w:sz w:val="22"/>
          <w:szCs w:val="22"/>
        </w:rPr>
      </w:r>
    </w:p>
    <w:p>
      <w:pPr>
        <w:pStyle w:val="Normal"/>
        <w:ind w:firstLine="5580"/>
        <w:jc w:val="both"/>
        <w:rPr/>
      </w:pPr>
      <w:r>
        <w:rPr/>
        <w:t xml:space="preserve">                     </w:t>
      </w:r>
      <w:r>
        <w:rPr>
          <w:rFonts w:cs="Palatino Linotype" w:ascii="Palatino Linotype" w:hAnsi="Palatino Linotype"/>
          <w:b/>
          <w:sz w:val="22"/>
          <w:szCs w:val="22"/>
        </w:rPr>
        <w:t xml:space="preserve">NAČELNIK SEKTORA </w:t>
      </w:r>
    </w:p>
    <w:p>
      <w:pPr>
        <w:pStyle w:val="Normal"/>
        <w:ind w:firstLine="5580"/>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UNIFORMISANE POLICIJE </w:t>
      </w:r>
    </w:p>
    <w:p>
      <w:pPr>
        <w:pStyle w:val="Normal"/>
        <w:ind w:firstLine="5580"/>
        <w:jc w:val="both"/>
        <w:rPr/>
      </w:pPr>
      <w:r>
        <w:rPr>
          <w:rFonts w:eastAsia="Palatino Linotype" w:cs="Palatino Linotype" w:ascii="Palatino Linotype" w:hAnsi="Palatino Linotype"/>
          <w:b/>
          <w:sz w:val="22"/>
          <w:szCs w:val="22"/>
        </w:rPr>
        <w:t xml:space="preserve">                         </w:t>
      </w:r>
    </w:p>
    <w:p>
      <w:pPr>
        <w:pStyle w:val="Normal"/>
        <w:ind w:firstLine="558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Trninić Stevo  </w:t>
      </w:r>
    </w:p>
    <w:sectPr>
      <w:footerReference w:type="default" r:id="rId40"/>
      <w:footerReference w:type="first" r:id="rId41"/>
      <w:footnotePr>
        <w:numFmt w:val="decimal"/>
      </w:footnotePr>
      <w:type w:val="nextPage"/>
      <w:pgSz w:w="11906" w:h="16838"/>
      <w:pgMar w:left="1077" w:right="107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865+693):(1791+21)=86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lang w:val="bs-BA"/>
        </w:rPr>
      </w:pPr>
      <w:r>
        <w:rPr>
          <w:rStyle w:val="FootnoteCharacters"/>
        </w:rPr>
        <w:footnoteRef/>
      </w:r>
      <w:r>
        <w:rPr/>
        <w:t xml:space="preserve"> </w:t>
      </w:r>
      <w:r>
        <w:rPr>
          <w:rFonts w:cs="Palatino Linotype" w:ascii="Palatino Linotype" w:hAnsi="Palatino Linotype"/>
        </w:rPr>
        <w:t>Razlika od jednog krivičnog djela pojavljuje se iz razloga što je Uprava policije podnijela Kantonalnom tužilaštvu Bihać izvještaj o počinjenom KD (krivotvorenje isprave), a djelo je počinjeno u Sarajevu</w:t>
      </w:r>
    </w:p>
    <w:p>
      <w:pPr>
        <w:pStyle w:val="Footnote"/>
        <w:rPr>
          <w:lang w:val="bs-BA"/>
        </w:rPr>
      </w:pPr>
      <w:r>
        <w:rPr>
          <w:lang w:val="bs-BA"/>
        </w:rPr>
      </w:r>
    </w:p>
  </w:footnote>
  <w:footnote w:id="4">
    <w:p>
      <w:pPr>
        <w:pStyle w:val="Footnote"/>
        <w:jc w:val="both"/>
        <w:rPr/>
      </w:pPr>
      <w:r>
        <w:rPr>
          <w:rStyle w:val="FootnoteCharacters"/>
        </w:rPr>
        <w:footnoteRef/>
      </w:r>
      <w:r>
        <w:rPr/>
        <w:t xml:space="preserve"> </w:t>
      </w:r>
      <w:r>
        <w:rPr>
          <w:rFonts w:cs="Palatino Linotype" w:ascii="Palatino Linotype" w:hAnsi="Palatino Linotype"/>
        </w:rPr>
        <w:t xml:space="preserve">Dana 13.02.2010.godine, D.M. (32) u stanu u B.Krupi,  sa više udaraca u glavu tupim predmetom lišio je  života svoju majku D.H. (58).  </w:t>
      </w:r>
    </w:p>
    <w:p>
      <w:pPr>
        <w:pStyle w:val="Footnote"/>
        <w:jc w:val="both"/>
        <w:rPr>
          <w:rFonts w:ascii="Palatino Linotype" w:hAnsi="Palatino Linotype" w:cs="Palatino Linotype"/>
        </w:rPr>
      </w:pPr>
      <w:r>
        <w:rPr>
          <w:rFonts w:cs="Palatino Linotype" w:ascii="Palatino Linotype" w:hAnsi="Palatino Linotype"/>
        </w:rPr>
        <w:t xml:space="preserve">Dana 30.04.2010.godine, u Bužimu, B.I. (57) iz pištolja marke „Magnum“ lišio je života Š.I. (26) iz Bužima, a LTP zadobili su M.M. (33) i Š.I. (53) </w:t>
      </w:r>
    </w:p>
    <w:p>
      <w:pPr>
        <w:pStyle w:val="Footnote"/>
        <w:jc w:val="both"/>
        <w:rPr>
          <w:rFonts w:ascii="Palatino Linotype" w:hAnsi="Palatino Linotype" w:cs="Palatino Linotype"/>
        </w:rPr>
      </w:pPr>
      <w:r>
        <w:rPr>
          <w:rFonts w:cs="Palatino Linotype" w:ascii="Palatino Linotype" w:hAnsi="Palatino Linotype"/>
        </w:rPr>
        <w:t xml:space="preserve">Dana 07.05.2010.godine, u Cazinu, B.A. (27) iz automatske puške lišio je života svoju bivšu suprugu Č.J. (19). </w:t>
      </w:r>
    </w:p>
    <w:p>
      <w:pPr>
        <w:pStyle w:val="Footnote"/>
        <w:jc w:val="both"/>
        <w:rPr>
          <w:rFonts w:ascii="Palatino Linotype" w:hAnsi="Palatino Linotype" w:cs="Palatino Linotype"/>
        </w:rPr>
      </w:pPr>
      <w:r>
        <w:rPr>
          <w:rFonts w:cs="Palatino Linotype" w:ascii="Palatino Linotype" w:hAnsi="Palatino Linotype"/>
        </w:rPr>
        <w:t xml:space="preserve">Dana 07.08.2010.godine, na lokalnom putu u Zaradostovu, općina Bužim,  A.S. (45) iz automatske puške lišio je života braću L.H. (23) i L.R. (16) i TTP nanio drugoj dvojici braće L.E. (29) i L.H. (22). </w:t>
      </w:r>
    </w:p>
    <w:p>
      <w:pPr>
        <w:pStyle w:val="Footnote"/>
        <w:jc w:val="both"/>
        <w:rPr>
          <w:rFonts w:ascii="Palatino Linotype" w:hAnsi="Palatino Linotype" w:cs="Palatino Linotype"/>
        </w:rPr>
      </w:pPr>
      <w:r>
        <w:rPr>
          <w:rFonts w:cs="Palatino Linotype" w:ascii="Palatino Linotype" w:hAnsi="Palatino Linotype"/>
        </w:rPr>
        <w:t xml:space="preserve">Dana 12.08.2010.godine u Sanskom Mostu A.S. (46) u porodičnoj kući ubodom kuhinjskog noža lišio je života svoga šuru K.A. (31). </w:t>
      </w:r>
    </w:p>
    <w:p>
      <w:pPr>
        <w:pStyle w:val="Footnote"/>
        <w:jc w:val="both"/>
        <w:rPr>
          <w:rFonts w:ascii="Palatino Linotype" w:hAnsi="Palatino Linotype" w:cs="Palatino Linotype"/>
        </w:rPr>
      </w:pPr>
      <w:r>
        <w:rPr>
          <w:rFonts w:cs="Palatino Linotype" w:ascii="Palatino Linotype" w:hAnsi="Palatino Linotype"/>
        </w:rPr>
        <w:t xml:space="preserve">Dana 24.10.2010.godine H.I. (44) iz Todorova, općina Velika Kladuša,  iz pištolja marke M 57, lišio je života H.A, i TTP nanio Š.M. (51). </w:t>
      </w:r>
    </w:p>
    <w:p>
      <w:pPr>
        <w:pStyle w:val="Footnote"/>
        <w:jc w:val="both"/>
        <w:rPr>
          <w:rFonts w:ascii="Palatino Linotype" w:hAnsi="Palatino Linotype" w:cs="Palatino Linotype"/>
          <w:smallCaps/>
          <w:lang w:val="bs-BA"/>
        </w:rPr>
      </w:pPr>
      <w:r>
        <w:rPr>
          <w:rFonts w:cs="Palatino Linotype" w:ascii="Palatino Linotype" w:hAnsi="Palatino Linotype"/>
        </w:rPr>
        <w:t xml:space="preserve">Dana 04.11.2010.godine, nakon što je izvršena obdukcija tijela Č.F. (69) izvučenog iz rijeke Une u Bihaću, pri čemu je konstatovana nasilna smrt djelovanjem podesnog predmeta u predjelu glave, a čiji je nestanak prijavljen 28.10.2010.godine, policijski službenici lišili su slobode M.R. (58) i njenog sina M.H. (24) i uz službeni izvještaj predali ih Kantonalnom tužilaštvu Bihać zbog osnova sumnje da su počinili KD ubistva.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Palatino Linotype" w:hAnsi="Palatino Linotype" w:cs="Palatino Linotype"/>
      <w:b/>
      <w:sz w:val="32"/>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b/>
      <w:sz w:val="32"/>
      <w:u w:val="singl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14:00Z</dcterms:created>
  <dc:creator>sh</dc:creator>
  <dc:description/>
  <cp:keywords/>
  <dc:language>en-US</dc:language>
  <cp:lastModifiedBy>ZMAJ</cp:lastModifiedBy>
  <cp:lastPrinted>2011-01-13T14:21:00Z</cp:lastPrinted>
  <dcterms:modified xsi:type="dcterms:W3CDTF">2011-01-20T13:16:00Z</dcterms:modified>
  <cp:revision>147</cp:revision>
  <dc:subject/>
  <dc:title>I – UVOD </dc:title>
</cp:coreProperties>
</file>