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NDEKS REGISTAR INFORMACIJ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U POSJEDU MINISTARSTVA UNUTRAŠNJIH POSLOV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USNKO-SANSKOG KANTON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Sastavni dio Vodiča za pristup informacijama Ministarstva unutrašnjih poslova Unsko-sanskog kantona (u daljem tekstu: Ministarstvo), u smislu Zakona o slobodi pristupa informacijama u Federaciji Bosne i Hercegovine (u daljem tekstu: Zakon) čini Indeks registar informacija, koji podnosioce zahtjeva detaljnije informiše o vrsti informacija koje može dobiti u Ministarstvu, a na osnovu nadležnosti propisanih Zakonom o unutrašnjim poslovima Unsko-sanskog kantona. Zakonom o unutrašnjim poslovima Unsko-sanskog kantona („Službeni glasnik Unsko-sanskog kantona“ broj: 1/97, 1/02, 6/02, 8/02 i 13/03), uređeni su unutrašnji poslovi iz nadležnosti Unsko-sanskog kantona, i organizacija i nadležnost Ministarstva, rukovođenje Ministarstvom, način vršenja poslova policije, dužnosti i prava ovlaštenih službenih lica, međusobni odnosi i saradnja Ministarstva sa Ministarstvom unutrašnjih poslova Federacije Bosne i Hercegovine, ministarstvima unutrašnjih poslova drugih kantona i općina unutar kantona, radni odnosi, disciplinska odgovornost i stručno osposobljavanje i usavršavanje službenika Ministarstva, kao i druga pitanja od značaja za ostvarivanje funkcije Kantona u oblasti unutrašnjih poslova. Unutrašnje poslove iz nadležnosti Kantona vrši Ministarstvo neposredno i preko svojih organizacionih jedinica, a to su: Kabinet ministra, Inspektorat, Uprava policije i Uprava za administraciju i podršk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00"/>
        <w:rPr>
          <w:b/>
          <w:b/>
          <w:bCs/>
        </w:rPr>
      </w:pPr>
      <w:r>
        <w:rPr>
          <w:b/>
          <w:bCs/>
        </w:rPr>
        <w:t xml:space="preserve">NADLEŽNOSTI KABINETA MINISTRA </w:t>
      </w:r>
    </w:p>
    <w:p>
      <w:pPr>
        <w:pStyle w:val="Normal"/>
        <w:autoSpaceDE w:val="false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00"/>
        <w:rPr/>
      </w:pPr>
      <w:r>
        <w:rPr/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Kabinet ministra, u okviru svojih nadležnosti, obavlja slijedeće poslove i zadatke: organizira i učestvuje u izradi Programa rada i Izvještaja o radu Ministarstva; prati realizaciju Programa rada Ministarstva; prati i koordinira realizaciju zadataka u oblasti unutrašnjih poslova koji proističu iz Programa rada Ministarstva; izrađuje i učestvuje u izradi materijala u oblasti unutrašnjih poslova za potrebe Ministarstva; prati i proučava materijale o pitanjima iz nadležnosti Ministarstva i o tome informira ministra; vrši pripreme za održavanje sjednica Stručnog kolegija i održavanje radnih sastanaka koje organizira ministar te stara se o provođenju njegovih zaključaka; priprema analitičko-informativne materijale iz djelokruga rada Kabineta; vrši i organizira poslove u vezi sa obavljanjem funkcije ministra i ostvarivanjem javnosti rada u Ministarstvu; sarađuje sa službama za informisanje i predstavnicima sredstava javnog informisanja; nadzor nad zakonitošću akata kojima se rješava u upravnim stvarima u oblasti pristupa informacijama i zaštite ličnih podataka; </w:t>
      </w:r>
      <w:r>
        <w:rPr>
          <w:lang w:val="hr-HR"/>
        </w:rPr>
        <w:t xml:space="preserve">koordiniranje i praćenje standarda u oblasti pristupa informacijama i zaštite ličnih podataka; </w:t>
      </w:r>
      <w:r>
        <w:rPr/>
        <w:t>vođenje upravnog postupka i rješavanje u upravnim stvarima u prvom stepenu u oblasti pristupa informacijama i zaštite ličnih podataka;  izradu analiza, izvještaja, informacija i drugih stručnih i analitičkih materijala na osnovu odgovarajućih podataka i davanje potrebnih obavještenja i stručnih mišljenja o pitanjima iz djelokruga Kabineta; davanje prijedloga i poduzimanje incijative za rješavanje pitanja u oblastima Kabineta; vršenje i drugih poslove iz djelokruga Kabinet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Bezproreda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proreda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DLEŽNOST INSPEKTORATA </w:t>
      </w:r>
    </w:p>
    <w:p>
      <w:pPr>
        <w:pStyle w:val="Bezproreda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ktorat, obavlja upravne i stručne poslove iz svog djelokruga, odnosno nadležnosti Ministarstva, a naročito: provođenje inspekcijskog nadzora  u skladu sa Zakonom o zaštiti požara i vatrogastvu; inspekcijski nadzor nad prometom eksplozivnih materija, zapaljivih tečnosti i gasova; nadzor nad radom servisa za vatrogasne aparate, sredstva i opremu; kontrola prometa i zloupotreba eksplozivnih i drugih opasnih materija; vođenje posebnog ispitnog postupka u upravnom rješavanju davanja dozvole za privremeno postavljenje i korištenje skladišta - kontejnera za eksplozivne materije, zapaljive tečnosti i gasove;  priprema izvještaje i informacije o stanju i problematici u oblasti od zaštite od požara i eksplozija; instruktivno i savjetodavno djelovanje kod subjekata u postupku građenja, a naročito kod organa nadležnih za davanje dozvola za građenje i dozvole za korištenje izgrađenih objekata; ostvaruje saradnju sa drugim inspekcijskim službama u pogledu razmjene informacija i podataka vezanih za stvarnu nadležnost ili zajedničko djelovanje; inspekcijski nadzor nad provođenjem Zakona o agencijama i unutrašnjim službama za zaštitu ljudi i imovine u postupku izdavanja dozvola za obavljanja djelatnosti fizičke i tehničke zaštite, utvrđuje postojanje prostornih i tehničkih uslova za smještaj agencija i unutrašnjih službi zaštite; ostvaruje saradnju sa Upravom policije po pitanju oružja koje je na raspolaganju agencijama i unutrašnjim službama pravnih subjekata; ostvaruje saradnju sa nadležnim organizacionim jedinicama Federalnog ministarstva u pogledu zajedničkog djelovanja iz domena stvarne nadležnosti; ostvaruje saradnju sa organizacionim jedinicama Ministarstva u cilju provođenja inspekcijskog nadzora; vrši inspekcijski nadzor nad primjenom Zakona o matičnim knjigama u matičnim uredima na području Unsko-sanskog kantona; izradu analiza, izvještaja, informacija i drugih stručnih i analitičkih materijala na osnovu odgovarajućih podataka i davanje potrebnih obavještenja i stručnih mišljenja o pitanjima iz djelokruga Inspektorata; davanje prijedloga i poduzimanje incijative za rješavanje pitanja u oblastima Inspektorata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NADLEŽNOSTI UPRAVE POLICI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Uprava policije vrši upravne, stručne i druge poslove i zadatke na području Unsko-sanskog kantona  koji se odnose na: zaštita života, prava, sigurnosti i nepovredivosti osobe; zaštita imovine; sprečavanje, otkrivanje i istraga krivičnih djela i prekršaja na području Kantona, u skladu sa zakonom; traganje za počiniocima krivičnih djela i pre</w:t>
        <w:softHyphen/>
        <w:t>kršaja i njihovo dovođenje nadležnim organima;prikupljanje i analiziranje informacija i podataka, kao i o ukupnoj sigurnosnoj situaciji u u Kantonu iz nadležnosti Ministarstva; održavanje javnog reda i mira; održavanje javnih skupova; osiguranje određenih ličnosti  i objekata</w:t>
      </w:r>
      <w:r>
        <w:rPr>
          <w:color w:val="FF0000"/>
        </w:rPr>
        <w:t xml:space="preserve"> </w:t>
      </w:r>
      <w:r>
        <w:rPr/>
        <w:t>na području Kantona; kriminalističko – tehnička  vještačenja; nadzor, kontrola i regulisanje saobraćaja na putevima Kantona, te drugi poslovi u oblasti  saobraćaja utvrđeni zakonom; izdavanje odobrenja za nabavljanje, držanja i nošenje oružja i municije, vođenja propisanih evidencija, te kontrola istih i poslovi kontrole kretanja oružja i vojne opreme na području Kantona; vođenje statističkih, operativnih i drugih službenih evidencija potrebnih za  obavljanje policijskih poslova, u skladu sa zakonom i drugim propisima; razmjena informacija  sa tužilaštvima, sudovima i drugim policijskim organima u Bosni i Hercegovini; saradnja sa drugim sigurnosnim agencijama i drugim organima u Bosni i Hercegovini, u  okviru izvršavanja policijskih poslova; pružanje pomoći organima u Bosni i Hercegovini i pravnim licima kojima je povjereno vršenje javnih ovlaštenja u skladu sa posebnim propisima; poduzimanje hitnih mjera koje su neophodne za otklanjanje direktne opasnosti  za ljude i imovinu, kada te mjere ne mogu pravovremeno poduzeti nadležni organi na području Kantona; policijski poslovi  koje  Federalno ministarstvo unutrašnjih poslova povjeri Ministarstvu iz  svoje  nadležnosti; policijski poslovi iz nadležnosti Ministarstva povjereni od strane tužilaštva u Bosni i Hercegovini; planiranje  i izvršavanje programa u okviru  i načina  rada policije u  zajednici, s ciljem identifikovanja i rješavanja problema  u zajednici i drugi poslovi stavljeni u nadležnost Uprave policije u skladu sa drugim propisim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>NADLEŽNOSTI UPRAVE ZA ADMINISTRACIJU I PODRŠKU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Uprava će u okviru svoje nadležnosti vršiti organizacijske, stručne i druge poslove: koje se odnose na: vođenje prvostepenog i drugostepenog Upravnog postupka i rješavanju jednostavnih i  najsloženijih upravnih stvari; vođenje postupka radi utvrđivanja činjenica o kojima se nevodi službena evidencija i izdavanje odgovarajućih uvjerenja o tim činjenicama kao i utvrđivanje činjenica i službenih evidencija i izdavanje uvjerenja o istim; izrada i donošenje pojedinačnih akata koji se odnose na izdavanje odobrenja, saglasnosti, registraciju i drugih akata; nadzor nad zakonitošću akata kojima se rješava u upravnim stavima iz nadležnosti Uprave; pripremanje stručnih pravnih mišljenja i objašnjenja za primjenu zakona, drugih propisa i općih akata za potrebe Uprave i ministarstva; izrada analiza, izvještaja, informacija i drugih stučnih  i analitičkih materijala;  koordinira aktivnosti priprme i izrade plana sredstava u budžetu Unsko-sanskog kantona; objedinjuje i obrađuje godišnje i periodične planove nabave;  objedinjuje zahtjeve za kapitalnim ulaganjima i izvršava budžet za potrebe Uprave; provodi poslove nabave na domaćem i inostranom tržištu za Ministarstvo u skladu sa zakonom; prati i provodi odluke u vezi stambene problematike državnih službenika i namještenika Ministarstva;  izrada prednacrta, nacrta i prijedloga budžeta i završnog računa (opći bilans stanja); izrada analitičkih, informativnih i drugih materijala u okviru propisane metodologije (tipski izvještaji, redovne ili periodične informacije.); vršenje zaključnih knjiženja i izrada godišnjeg obračuna budžeta; prikupljanje i vođenje evidencija podataka o obavezama stranaka u vezi zakupa prostora ili plaćanje drugih obaveza, promjene podataka i obavještenja stranaka o promjenama i obavezama; obračnavanje plata i naknada za državne službenike, policijske službenike i namještenike, obrađivanje tih podataka i vođenje odgovarajući evidencija i o tim podacima izdavanje uvjerenja i drugih akata, kao i obrađivanje svih vrsta uplata, naknada i drugih primanja korisnika usluga; izrada i provođenje programa tekućeg i investicionog održavanja kao i kapitalnih investicija; priprema tenderske dokumentacije u skladu sa Zakonom o javnim nabavkama kao i njegova realizacija; davanje prijedloga i poduzimanje incijative za rješavanje pitanja u oblastima Uprave; organizuje sistem prikupljanja, evidentiranja, obrade i distribucije podataka i informacija iz djelokruga Odjeljenja; vrši prikupljanje, statističku i analitičku obradu i distribuciju podataka i informacija iz djelokruga Ministarstva; radi kompletne analize, procjene i informacije iz djelokruga Ministarstva; razrađuje i usavršava metodologiju statističkog i analitičkog rada na nivou Ministarstva; u saradnji sa drugim organizacionim jedinicama Ministarstva radi na izradi Instrukcija, Upustava i drugih metodoloških materijala iz oblasti statističkog i analitičko-informativnog rada, elektronske obrade podataka, vođenje odgovarajućih evidencija; organizuje i provodi aktivnost na izradi programa rada, plana rada i izvještaja o radu Ministarstva; sprovodi utvrđene mjere zaštite i tajnosti podataka iz djelokruga Odjeljenja; izrada analitičkih, informativnih i drugih materijala u okviru propisane metodologije (tipski izvještaji, redovne ili periodične informacije); provođenje politike i izvršavanje zakona, drugih propisa i općih akata i s tim u vezi utvrđivanje stanja u odgovarajućoj oblasti i posljedica koje mogu nastati u toj oblasti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SARADNJA U VRŠENJU POSLOVA I ZADATAK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Ministarstvo u izvršavanju svojih poslova ostvaruje saradnju sa Ministarstvom sigurnosti Bosne i Hercegovine, Federalnim ministarstvom unutrašnjih poslova, Ministarstvom unutrašnjih poslova Republike Srpske i njegovim centrima javne bezbjednosti, Policijom Brčko Distrikta Bosne i Hercegovine, kantonalnim ministarstvima unutrašnjih poslova, drugim organima uprave i ostalim državnim institucijama koje se bave poslovima bezbjednosti i zaštite, a sukladno odredbama Zakona o pravnoj pomoći i službenoj saradnji u krivičnim stvarima između Federacije BiH, Republike Srpske i Brčko Distrikta BiH, proglašenog Odlukom Visokog predstavnika za Bosnu i Hercegovinu od 20. maja 2002. godine (“Službeni glasnik BiH” broj 13/02), kao i u svim drugim pitanjima koja su odgovarajućim zakonom utvrđena kao pitanja od zajedničkog interesa u oblasti unutrašnjih poslova radi razmatranja i usaglašavanja eventualnih zajedničkih akcija i sigurnosnih mjera. Ministarstvo ostvaruje saradnju i sa nadležnim općinskim službama i drugim organima općinskog nivoa vlasti u obavljanju poslova i zadataka koji su zakonom i propisima donesenim na osnovu zakona utvrđeni kao zajednička nadležnost. Preduzeća i druga pravna lica koja obavljaju privrednu djelatnost također su subjekti sa kojima Ministarstvo ostvaruje saradnju, a radi izvršavanja poslova i zadataka od zajedničkog interesa. Saradnju sa državnim organima, organizacijama i institucijama kao i drugim pravnim licima Ministarstvo ostvaruje i putem razmjene iskustava, usaglašavanjem programa rada, razmjeni informacija, održavanjem sastanaka i savjetovanja, pribavljanjem mišljenja, donošenjem prijedloga i inicijativa za rješavanje određenih pitanja, razmjene analitičkoinformativnih materijala i drugim oblicima saradnj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TRANSPARENTNOST U RADU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Ministarstvo obavještava javnost o pitanjima iz svog djelokruga rada koja su od značaja za građane i pravna lica kao i o mjerama za njihovo rješavanje. Ostvarivanje javnosti rada vrši se održavanjem konferencija za štampu i drugim oblicima saradnje sa sredstvima informisanja, održavanjem i ažuriranjem web stranice Ministarstva, davanjem zvaničnih saopštenja putem redovnog ili povremenog dostavljanja nadležnim organima (izvještaji i sl.). Javnost rada Ministarstva ostvaruje se u skladu sa odredbama Zakonom o slobodi pristupa informacijama u Federaciji BiH, Zakonom o zaštiti tajnih podataka, Zakonom o zaštiti ličnih podataka, kao i propisma i podzakonskim aktima donesenim na osnovu isti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Podnosilac zahtjeva, u smislu Zakona o slobodi pristupa informacijama u FBiH, može da zahtijeva sve informacije iz domena rada Ministarstva, osim informacija koje su pomenutim Zakonom izuzete od saopštavanja, a što je detaljnije opisano u Vodič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BA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uvlaka2">
    <w:name w:val="Body Text.uvlaka 2"/>
    <w:basedOn w:val="Normal"/>
    <w:qFormat/>
    <w:pPr>
      <w:jc w:val="both"/>
    </w:pPr>
    <w:rPr>
      <w:rFonts w:ascii="Arial" w:hAnsi="Arial" w:cs="Arial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12:00Z</dcterms:created>
  <dc:creator>Computer</dc:creator>
  <dc:description/>
  <cp:keywords/>
  <dc:language>en-US</dc:language>
  <cp:lastModifiedBy>MUPUSKM</cp:lastModifiedBy>
  <cp:lastPrinted>2015-04-22T12:31:00Z</cp:lastPrinted>
  <dcterms:modified xsi:type="dcterms:W3CDTF">2015-04-29T06:50:00Z</dcterms:modified>
  <cp:revision>8</cp:revision>
  <dc:subject/>
  <dc:title>INDEKS REGISTAR INFORMACIJA</dc:title>
</cp:coreProperties>
</file>