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425"/>
        <w:gridCol w:w="3831"/>
      </w:tblGrid>
      <w:tr>
        <w:trPr/>
        <w:tc>
          <w:tcPr>
            <w:tcW w:w="3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9144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MISIJA ZA IZBOR POLICIJSKIH SLUŽBENIKA U ČIN POLICAJAC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oj: 05-04/01-3-34-277/15</w:t>
      </w:r>
    </w:p>
    <w:p>
      <w:pPr>
        <w:pStyle w:val="Normal"/>
        <w:rPr/>
      </w:pPr>
      <w:r>
        <w:rPr/>
        <w:t>Datum: 03.09.2015.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  <w:t xml:space="preserve">       </w:t>
      </w:r>
      <w:r>
        <w:rPr/>
        <w:t>Komisija za izbor policijskih službenika u čin policajac imenovana rješenjem policijskog komesara broj: 05-04/01-3-34-277/15 od 11.06.2015. godine, a u vezi objavljivanja Javnog oglasa  za prijem 85 policijskih službenika u čin policajac, u sastavu: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1. Buljić Zehrudin, samostalni inspektor – predsjednik komisije,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2. Isak Miloš, samostalni inspektor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3. Šehić Emina, državni službenik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4. Velagić Alisa, državni službenik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5. Keserović Nafka, namještenik – tehničko lice 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je dana 03.09.2015.godine sa početkom u 9,00 sati izvršila testiranje kandidata iz testa fizičke sposobnosti koji se sastoji iz Kriterija za ocjenu morfološkog statusa i Testova motoričkih sposobnosti. 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          </w:t>
      </w:r>
      <w:r>
        <w:rPr/>
        <w:t>Komisija je prvo izvršila ocjenu Kriterija morfološkog statusa za sve kandidate, (kriterij za ocjenu morfološkog statusa je eliminatoran), nakon čega je sačinjena sljedeća lista: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LISTA KANDIDATA KOJI NISU ZADOVOLJILI KRITERIJ MORFOLOŠKOG STATUSA, TE SE ISKLJUČUJU IZ DALJEG PROCESA ODABIR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0"/>
        <w:gridCol w:w="46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/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azlog eliminisanj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vis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vis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vis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visin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Nakon što je komisija izvršila ocjenu morfološkog statusa svih kandidata, izvršeno je testiranje motoričkih sposobnosti kandidata koji su zadovoljili kriterij morfološkog statusa a potom su sačinjene sljedeće liste: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a) LISTA KANDIDATA KOJI SU ZADOVOLJILI NA TESTU MOTORIČKIH SPOSOBNOSTI, TE STEKLI USLOV ZA NASTAVAK PROCESA ODABIR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/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BROJ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6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Niže navedeni kandidati nisu zadovoljili na testu motoričkih sposobnosti, te se isključuju iz daljeg procesa odabira: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b) LISTA KANDIDATA KOJI NISU ZADOVOLJILI NA TESTU MOTORIČKIH SPOSOBNOSTI, TE SE ISKLJUČUJU IZ DALJEG PROCESA ODABI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/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BROJ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,80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left" w:pos="567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left" w:pos="567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left" w:pos="567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left" w:pos="567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w:rPr/>
        <w:t>KOMISIJA ZA IZBOR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Buljić Zehrudin , predsjednik komisije__________</w:t>
      </w:r>
    </w:p>
    <w:p>
      <w:pPr>
        <w:pStyle w:val="Normal"/>
        <w:ind w:left="3660" w:hanging="0"/>
        <w:rPr/>
      </w:pPr>
      <w:r>
        <w:rPr/>
      </w:r>
    </w:p>
    <w:p>
      <w:pPr>
        <w:pStyle w:val="Normal"/>
        <w:ind w:left="3660" w:hanging="0"/>
        <w:rPr/>
      </w:pPr>
      <w:r>
        <w:rPr/>
        <w:t xml:space="preserve">       </w:t>
      </w:r>
      <w:r>
        <w:rPr/>
        <w:t>2.  Isak Miloš, član_____________________</w:t>
      </w:r>
    </w:p>
    <w:p>
      <w:pPr>
        <w:pStyle w:val="Normal"/>
        <w:tabs>
          <w:tab w:val="clear" w:pos="708"/>
          <w:tab w:val="left" w:pos="1350" w:leader="none"/>
          <w:tab w:val="center" w:pos="4536" w:leader="none"/>
        </w:tabs>
        <w:jc w:val="center"/>
        <w:rPr/>
      </w:pPr>
      <w:r>
        <w:rPr/>
        <w:t xml:space="preserve">                                                             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                                                     </w:t>
      </w:r>
      <w:r>
        <w:rPr/>
        <w:t>3.  Šehić Emina,  član     ____________________</w:t>
      </w:r>
    </w:p>
    <w:p>
      <w:pPr>
        <w:pStyle w:val="Normal"/>
        <w:tabs>
          <w:tab w:val="clear" w:pos="708"/>
          <w:tab w:val="left" w:pos="1350" w:leader="none"/>
          <w:tab w:val="center" w:pos="4536" w:leader="none"/>
        </w:tabs>
        <w:rPr/>
      </w:pPr>
      <w:r>
        <w:rPr/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                                                     </w:t>
      </w:r>
      <w:r>
        <w:rPr/>
        <w:t>4.  Velagić Alisa, član__________________________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20"/>
        </w:tabs>
        <w:ind w:left="4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35:00Z</dcterms:created>
  <dc:creator>Computer</dc:creator>
  <dc:description/>
  <cp:keywords/>
  <dc:language>en-US</dc:language>
  <cp:lastModifiedBy>Computer</cp:lastModifiedBy>
  <cp:lastPrinted>2015-09-04T16:24:00Z</cp:lastPrinted>
  <dcterms:modified xsi:type="dcterms:W3CDTF">2015-09-04T14:35:00Z</dcterms:modified>
  <cp:revision>2</cp:revision>
  <dc:subject/>
  <dc:title>BOSNA I HERCEGOVINA</dc:title>
</cp:coreProperties>
</file>