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POLICAJAC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7/15</w:t>
      </w:r>
    </w:p>
    <w:p>
      <w:pPr>
        <w:pStyle w:val="Normal"/>
        <w:rPr/>
      </w:pPr>
      <w:r>
        <w:rPr/>
        <w:t>Datum: 21.08.2015.godi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>Komisija za izbor policijskih službenika u čin policajac imenovana rješenjem policijskog komesara broj: 05-04/01-3-34-277/15 od 11.06.2015. godine, a u vezi objavljivanja Javnog oglasa  za prijem 85 policijskih službenika u činu policajac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oš, samostalni inspektor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Šehić Emin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4. Velagić Alis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5. Keserović Nafka, namještenik – tehničko lice,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0" w:hanging="0"/>
        <w:jc w:val="both"/>
        <w:rPr/>
      </w:pPr>
      <w:r>
        <w:rPr/>
        <w:t>je dana 20.08.2015.godine izvršila testiranje kandidata iz posednog pisanog testa (poznavanje osnovnih propisa koji se primjenjuju na radnom mjestu za koje se kandidat prijavio), nakon što je izvršila pregled i ocjenjivanje testova sačinila je sljedeće liste.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0" w:hanging="0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LISTA KANDIDATA KOJI SU ZADOVOLJILI NA POSEBNOM PISANOM TESTU, TE STEKLI USLOV ZA PRISTUP TESTU FIZIČKIH SPOSOBNOSTI</w:t>
      </w:r>
    </w:p>
    <w:p>
      <w:pPr>
        <w:pStyle w:val="Normal"/>
        <w:rPr/>
      </w:pPr>
      <w:r>
        <w:rPr/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andid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LISTA KANDIDATA KOJI NISU ZADOVOLJILI NA POSEBNOM PISANOM TESTU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9738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20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/B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ŠIFRA kandidat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KUPN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1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left="-99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OD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7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6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6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5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3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7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5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7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3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6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9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6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4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8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7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0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  <w:tab w:val="left" w:pos="201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40" w:leader="none"/>
                                      <w:tab w:val="left" w:pos="2010" w:leader="none"/>
                                    </w:tabs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1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1161" w:leader="none"/>
                                      <w:tab w:val="left" w:pos="201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200"/>
                        <w:gridCol w:w="120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/B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ŠIFRA kandidat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KUP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1" w:leader="none"/>
                                <w:tab w:val="left" w:pos="1161" w:leader="none"/>
                                <w:tab w:val="left" w:pos="2010" w:leader="none"/>
                              </w:tabs>
                              <w:ind w:left="-99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D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7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6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6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5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9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3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7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5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7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4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1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3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6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9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6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3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4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8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1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7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0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2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  <w:tab w:val="left" w:pos="201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40" w:leader="none"/>
                                <w:tab w:val="left" w:pos="2010" w:leader="none"/>
                              </w:tabs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P-31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161" w:leader="none"/>
                                <w:tab w:val="left" w:pos="201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LISTA KANDIDATA KOJI NISU PRISTUPILI POSEBNOM PISANOM TESTU, TE SE IZ TOG RAZLOGA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ŠIFRA KANDIDAT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P-26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omena:</w:t>
      </w:r>
    </w:p>
    <w:p>
      <w:pPr>
        <w:pStyle w:val="Normal"/>
        <w:rPr/>
      </w:pPr>
      <w:r>
        <w:rPr/>
        <w:t>Upozoravaju se kandidati koji su zadovoljili na posebnom pisanom testu, te stekli uslov za pristup testu fizičkih sposobnosti da redovno prate obavještenja putem internet stranice i oglasne ploče MUP-a USK-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567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KOMISIJA ZA IZBO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Buljić Zehrudin , predsjednik komisije__________</w:t>
      </w:r>
    </w:p>
    <w:p>
      <w:pPr>
        <w:pStyle w:val="Normal"/>
        <w:ind w:left="3660" w:hanging="0"/>
        <w:rPr/>
      </w:pPr>
      <w:r>
        <w:rPr/>
      </w:r>
    </w:p>
    <w:p>
      <w:pPr>
        <w:pStyle w:val="Normal"/>
        <w:ind w:left="3660" w:hanging="0"/>
        <w:rPr/>
      </w:pPr>
      <w:r>
        <w:rPr/>
        <w:t xml:space="preserve">       </w:t>
      </w:r>
      <w:r>
        <w:rPr/>
        <w:t>2.   Isak Miloš, član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3. Šehić Emina,  član     ____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4. Velagić Alisa, član_____________________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5:29:00Z</dcterms:created>
  <dc:creator>Computer</dc:creator>
  <dc:description/>
  <cp:keywords/>
  <dc:language>en-US</dc:language>
  <cp:lastModifiedBy>Computer</cp:lastModifiedBy>
  <cp:lastPrinted>2015-08-21T17:28:00Z</cp:lastPrinted>
  <dcterms:modified xsi:type="dcterms:W3CDTF">2015-08-21T16:30:00Z</dcterms:modified>
  <cp:revision>6</cp:revision>
  <dc:subject/>
  <dc:title>BOSNA I HERCEGOVINA</dc:title>
</cp:coreProperties>
</file>