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MLAĐI INSP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21.08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>Komisija za izbor policijskih službenika u čin mlađi inspektor imenovana rješenjem policijskog komesara broj: 05-04/01-3-34-278/15 od 11.06.2015. godine, a u vezi objavljivanja Javnog oglasa  za prijem 15 policijskih službenika u čin mlađi inspektor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je dana 20.08.2015.godine izvršila testiranje kandidata iz posebnog pisanog testa (poznavanje osnovnih propisa koji se primjenjuju na radnom mjestu za koje se kandidat prijavio), a nakon što je izvršila pregled i ocjenjivanje testova sačinila je sljedeće liste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LISTA KANDIDATA KOJI SU ZADOVOLJILI NA POSEBNOM PISANOM TESTU, TE STEKLI USLOV ZA PRISTUP TESTU</w:t>
      </w:r>
      <w:r>
        <w:rPr/>
        <w:t xml:space="preserve"> </w:t>
      </w:r>
      <w:r>
        <w:rPr>
          <w:b/>
        </w:rPr>
        <w:t>FIZIČKIH SPOSOBNOSTI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NA POSEBNOM PISANOM TESTU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ROJ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LISTA KANDIDATA KOJI NISU PRISTUPILI POSEBNOM PISANOM TESTU, TE SE IZ 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center"/>
              <w:rPr/>
            </w:pPr>
            <w:r>
              <w:rPr/>
              <w:t>ŠIFR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6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mena:</w:t>
      </w:r>
    </w:p>
    <w:p>
      <w:pPr>
        <w:pStyle w:val="Normal"/>
        <w:rPr/>
      </w:pPr>
      <w:r>
        <w:rPr/>
        <w:t>Upozoravaju se kandidati koji su zadovoljili na posebnom pisanom testu, te stekli uslov za pristup testu fizičkih sposobnosti da redovno prate obavještenja putem internet stranice i oglasne ploče MUP-a USK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uljić Zehrudin 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4:00Z</dcterms:created>
  <dc:creator>Computer</dc:creator>
  <dc:description/>
  <cp:keywords/>
  <dc:language>en-US</dc:language>
  <cp:lastModifiedBy>Computer</cp:lastModifiedBy>
  <cp:lastPrinted>2015-08-21T08:55:00Z</cp:lastPrinted>
  <dcterms:modified xsi:type="dcterms:W3CDTF">2015-08-21T15:43:00Z</dcterms:modified>
  <cp:revision>5</cp:revision>
  <dc:subject/>
  <dc:title>BOSNA I HERCEGOVINA</dc:title>
</cp:coreProperties>
</file>