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93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8"/>
        <w:gridCol w:w="1668"/>
        <w:gridCol w:w="3778"/>
      </w:tblGrid>
      <w:tr>
        <w:trPr/>
        <w:tc>
          <w:tcPr>
            <w:tcW w:w="3948" w:type="dxa"/>
            <w:tcBorders/>
          </w:tcPr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BOSNA I HERCEGOVINA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FEDERACIJA BOSNE I HERCEGOVINE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UNSKO-SANSKI KANTON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MINISTARSTVO UNUTRAŠNJIH POSLOVA</w:t>
            </w:r>
          </w:p>
        </w:tc>
        <w:tc>
          <w:tcPr>
            <w:tcW w:w="1668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921385" cy="1025525"/>
                  <wp:effectExtent l="0" t="0" r="0" b="0"/>
                  <wp:docPr id="1" name="il_f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l_f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1385" cy="1025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78" w:type="dxa"/>
            <w:tcBorders/>
          </w:tcPr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BOSNIA AND HEREZEGOVINA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FEDERATION OF BOSNIA AND HERZEGOVINA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THE UNA-SANA CANTON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MINISTRY OF THE  INTERIOR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ab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 osnovu člana 49. Zakona o policijskim službenicima Unsko-sanskog kantona („Službeni glasnik Unsko-sanskog kantona“, broj 14/06, 5/08 i 3/14), člana 52. Zakona o unutrašnjim poslovima Unsko-sanskog kantona („Službeni glasnik Unsko-sanskog kantona“ 1/97, 1/02, 6/02, 8/02 i 11/03), člana 3. do člana 10.  Pravilnika o postupku i rasporedu testiranja kandidata u procesu odabira policijskih službenika („Službeni glasnik USK“ broj: 11/10), i rješenja o formiranju Komisije za izbor policijskih službenika u čin policajac broj: 05-04/01-3-34-277/15 od dana 11.06.2015.godine ( u daljem tekstu )   Komisija za izbor </w:t>
      </w:r>
    </w:p>
    <w:p>
      <w:pPr>
        <w:pStyle w:val="Default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pt-BR"/>
        </w:rPr>
        <w:t xml:space="preserve">r a s p i s u j e:   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color w:val="000000"/>
          <w:lang w:val="hr-HR"/>
        </w:rPr>
      </w:pPr>
      <w:r>
        <w:rPr>
          <w:rFonts w:cs="Times New Roman" w:ascii="Times New Roman" w:hAnsi="Times New Roman"/>
          <w:b/>
          <w:color w:val="000000"/>
          <w:lang w:val="hr-HR"/>
        </w:rPr>
      </w:r>
    </w:p>
    <w:p>
      <w:pPr>
        <w:pStyle w:val="Default"/>
        <w:jc w:val="center"/>
        <w:rPr/>
      </w:pPr>
      <w:r>
        <w:rPr>
          <w:rFonts w:cs="Times New Roman" w:ascii="Times New Roman" w:hAnsi="Times New Roman"/>
          <w:b/>
          <w:color w:val="000000"/>
          <w:lang w:val="pt-BR"/>
        </w:rPr>
        <w:t xml:space="preserve">J A V N I     O G L A S     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color w:val="000000"/>
          <w:lang w:val="pt-BR"/>
        </w:rPr>
      </w:pPr>
      <w:r>
        <w:rPr>
          <w:rFonts w:cs="Times New Roman" w:ascii="Times New Roman" w:hAnsi="Times New Roman"/>
          <w:b/>
          <w:color w:val="000000"/>
          <w:lang w:val="pt-BR"/>
        </w:rPr>
      </w:r>
    </w:p>
    <w:p>
      <w:pPr>
        <w:pStyle w:val="Default"/>
        <w:jc w:val="center"/>
        <w:rPr/>
      </w:pPr>
      <w:r>
        <w:rPr>
          <w:rFonts w:cs="Times New Roman" w:ascii="Times New Roman" w:hAnsi="Times New Roman"/>
          <w:b/>
          <w:bCs/>
          <w:color w:val="000000"/>
          <w:lang w:val="pt-BR"/>
        </w:rPr>
        <w:t xml:space="preserve">za popunu upražnjenih radnih mjesta policijskih službenika u Upravi policije za početni čin 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color w:val="000000"/>
          <w:lang w:val="pt-BR"/>
        </w:rPr>
      </w:pPr>
      <w:r>
        <w:rPr>
          <w:rFonts w:cs="Times New Roman" w:ascii="Times New Roman" w:hAnsi="Times New Roman"/>
          <w:b/>
          <w:bCs/>
          <w:color w:val="000000"/>
          <w:lang w:val="pt-BR"/>
        </w:rPr>
        <w:t>“</w:t>
      </w:r>
      <w:r>
        <w:rPr>
          <w:rFonts w:cs="Times New Roman" w:ascii="Times New Roman" w:hAnsi="Times New Roman"/>
          <w:b/>
          <w:bCs/>
          <w:color w:val="000000"/>
          <w:lang w:val="pt-BR"/>
        </w:rPr>
        <w:t>POLICAJAC”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  <w:lang w:val="pt-BR"/>
        </w:rPr>
      </w:pPr>
      <w:r>
        <w:rPr>
          <w:rFonts w:cs="Times New Roman" w:ascii="Times New Roman" w:hAnsi="Times New Roman"/>
          <w:b/>
          <w:bCs/>
          <w:color w:val="000000"/>
          <w:lang w:val="pt-BR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/>
          <w:bCs/>
          <w:color w:val="000000"/>
          <w:lang w:val="pt-BR"/>
        </w:rPr>
        <w:t xml:space="preserve">BROJ IZVRŠILACA: 85 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  <w:lang w:val="pt-BR"/>
        </w:rPr>
      </w:pPr>
      <w:r>
        <w:rPr>
          <w:rFonts w:cs="Times New Roman" w:ascii="Times New Roman" w:hAnsi="Times New Roman"/>
          <w:b/>
          <w:bCs/>
          <w:color w:val="000000"/>
          <w:lang w:val="pt-BR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  <w:lang w:val="pt-BR"/>
        </w:rPr>
      </w:pPr>
      <w:r>
        <w:rPr>
          <w:rFonts w:cs="Times New Roman" w:ascii="Times New Roman" w:hAnsi="Times New Roman"/>
          <w:b/>
          <w:bCs/>
          <w:color w:val="000000"/>
          <w:lang w:val="pt-BR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/>
          <w:bCs/>
          <w:color w:val="000000"/>
          <w:u w:val="single"/>
          <w:lang w:val="pl-PL"/>
        </w:rPr>
        <w:t>UVJETI  ZA PRIJAVLJIVANJE NA OGLAS: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  <w:u w:val="single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u w:val="single"/>
          <w:lang w:val="pl-PL"/>
        </w:rPr>
      </w:r>
    </w:p>
    <w:p>
      <w:pPr>
        <w:pStyle w:val="Default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bCs/>
          <w:color w:val="000000"/>
          <w:lang w:val="pl-PL"/>
        </w:rPr>
        <w:t xml:space="preserve">Kandidati moraju ispunjavati opće uvjete propisane članom 46. Zakona o </w:t>
      </w:r>
      <w:r>
        <w:rPr>
          <w:rFonts w:cs="Times New Roman" w:ascii="Times New Roman" w:hAnsi="Times New Roman"/>
          <w:lang w:val="pl-PL"/>
        </w:rPr>
        <w:t xml:space="preserve">policijskim službenicima Unsko-sanskog kantona („Službeni glasnik Unsko-sanskog kantona“, broj 14/06, 5/08 i 3/14), i to: </w:t>
      </w:r>
    </w:p>
    <w:p>
      <w:pPr>
        <w:pStyle w:val="Default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a su državljani BiH, </w:t>
      </w:r>
    </w:p>
    <w:p>
      <w:pPr>
        <w:pStyle w:val="Default"/>
        <w:numPr>
          <w:ilvl w:val="0"/>
          <w:numId w:val="1"/>
        </w:numPr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životna dob između 18 i 27 godina, </w:t>
      </w:r>
    </w:p>
    <w:p>
      <w:pPr>
        <w:pStyle w:val="Default"/>
        <w:numPr>
          <w:ilvl w:val="0"/>
          <w:numId w:val="1"/>
        </w:numPr>
        <w:jc w:val="both"/>
        <w:rPr>
          <w:rFonts w:ascii="Times New Roman" w:hAnsi="Times New Roman" w:cs="Times New Roman"/>
          <w:lang w:val="nb-NO"/>
        </w:rPr>
      </w:pPr>
      <w:r>
        <w:rPr>
          <w:rFonts w:cs="Times New Roman" w:ascii="Times New Roman" w:hAnsi="Times New Roman"/>
          <w:lang w:val="nb-NO"/>
        </w:rPr>
        <w:t xml:space="preserve">najmanje završen IV stepen školske spreme, </w:t>
      </w:r>
    </w:p>
    <w:p>
      <w:pPr>
        <w:pStyle w:val="Default"/>
        <w:numPr>
          <w:ilvl w:val="0"/>
          <w:numId w:val="1"/>
        </w:numPr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da imaju ljekarsko uvjerenje ne starije od 3 mjeseca kao dokaz o fizičkoj i psihičkoj sposobnosti za rad, </w:t>
      </w:r>
    </w:p>
    <w:p>
      <w:pPr>
        <w:pStyle w:val="Default"/>
        <w:numPr>
          <w:ilvl w:val="0"/>
          <w:numId w:val="1"/>
        </w:numPr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da nisu otpušteni iz institucija državne uprave ili iz vojne službe u Bosni i Hercegovini kao rezultat disciplinske sankcije, </w:t>
      </w:r>
    </w:p>
    <w:p>
      <w:pPr>
        <w:pStyle w:val="Defaul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lang w:val="pl-PL"/>
        </w:rPr>
        <w:t xml:space="preserve">da protiv nje/njega nije pokrenut krivični postupak ili/i da nije izrečena pravomoćna kazna zatvora za krivično djelo, osim za krivična djela protiv sigurnosti prometa u skladu sa krivičnim zakonodavstvom, </w:t>
      </w:r>
    </w:p>
    <w:p>
      <w:pPr>
        <w:pStyle w:val="Default"/>
        <w:numPr>
          <w:ilvl w:val="0"/>
          <w:numId w:val="1"/>
        </w:numPr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da nije optužen/a od Međunarodnog krivičnog tribunala za bivšu Jugoslaviju i da se nije odbio/la pojaviti pred Tribunalom. </w:t>
      </w:r>
    </w:p>
    <w:p>
      <w:pPr>
        <w:pStyle w:val="Default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Default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Pored općih uvjeta, koji se odnose na prijem u radni odnos policijskih službenika kandidati za prijem moraju ispunjavati i sljedeće posebne uslove predviđene članom 4. Pravilnika o postupku i rasporedu testiranja kandidata u procesu odabira policijskih službenika i to: </w:t>
      </w:r>
    </w:p>
    <w:p>
      <w:pPr>
        <w:pStyle w:val="Default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Default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a imaju položen vozački ispit “B” kategorije, </w:t>
      </w:r>
    </w:p>
    <w:p>
      <w:pPr>
        <w:pStyle w:val="Default"/>
        <w:numPr>
          <w:ilvl w:val="0"/>
          <w:numId w:val="4"/>
        </w:numPr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da polože test općeg znanja,</w:t>
      </w:r>
    </w:p>
    <w:p>
      <w:pPr>
        <w:pStyle w:val="Default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lang w:val="pl-PL"/>
        </w:rPr>
        <w:t xml:space="preserve">da polože posebni pisani test,  </w:t>
      </w:r>
    </w:p>
    <w:p>
      <w:pPr>
        <w:pStyle w:val="Default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lang w:val="it-IT"/>
        </w:rPr>
        <w:t>da ispune test fizičke sposobnosti,</w:t>
      </w:r>
    </w:p>
    <w:p>
      <w:pPr>
        <w:pStyle w:val="Default"/>
        <w:numPr>
          <w:ilvl w:val="0"/>
          <w:numId w:val="4"/>
        </w:numPr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da ispunjavaju uvjet zdravstvene sposobnosti, </w:t>
      </w:r>
    </w:p>
    <w:p>
      <w:pPr>
        <w:pStyle w:val="Default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lang w:val="pl-PL"/>
        </w:rPr>
        <w:t xml:space="preserve">da ispunjavaju uvjet psihološke sposobnosti, </w:t>
      </w:r>
    </w:p>
    <w:p>
      <w:pPr>
        <w:pStyle w:val="Default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lang w:val="pl-PL"/>
        </w:rPr>
        <w:t xml:space="preserve">da polože i drugi test  koji policijski organ smatra potrebnim ili opravdanim.  </w:t>
      </w:r>
    </w:p>
    <w:p>
      <w:pPr>
        <w:pStyle w:val="Default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Default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Prije donošenje odluke o izboru kandidata za popunu upražnjenih radnih mjesta, predloženi kandidati bit će predmet sigurnosne provjere shodno utvrđenom stepenu tajnosti za radno mjesto u skladu sa postupkom za izdavanje dozvole za pristup tajnim podacima, a u skladu sa odredbama Zakona o zaštiti tajnih podataka (“Službeni glasnik BiH” 54/04 i 12/09), kao i odredbama podzakonskih propisa donesenih na osnovu odredaba navedenog Zakona. U slučaju da predloženi kandidat ne prođe sigurnosne provjere, bit će predložen sljedeći kandidat sa liste koji taj uslov ispunjava. </w:t>
      </w:r>
    </w:p>
    <w:p>
      <w:pPr>
        <w:pStyle w:val="Default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lang w:val="pl-PL"/>
        </w:rPr>
        <w:t xml:space="preserve">Kandidati koji blagovremeno dostave potpune prijave i dokažu da ispunjavaju opće i posebne uvjete imaju pravo pristupa testiranju, u skladu sa članom 51. Zakona o policijskim službenicima USK i članom 4. Pravilnika o postupku i rasporedu testiranja kandidata u procesu odabira policijskih službenika uključuje sljedeće: 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lang w:val="pl-PL"/>
        </w:rPr>
        <w:t xml:space="preserve">test općeg znanja (poznavanje historije i književnosti )  i pisani rad, 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lang w:val="pl-PL"/>
        </w:rPr>
        <w:t xml:space="preserve">posebni pisani  test (poznavanje propisa koji se primjenjuju na radnom mjestu za  koje se kandidat prijavio), 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lang w:val="pl-PL"/>
        </w:rPr>
        <w:t>test fizičke sposobnosti (ocjena morfološkog statusa i test motoričkih sposobnosti),</w:t>
      </w:r>
    </w:p>
    <w:p>
      <w:pPr>
        <w:pStyle w:val="Default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jekarski pregled, 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</w:rPr>
        <w:t xml:space="preserve">psihološki pregled, drugi test koji policijski organ smatra potrebnim ili opravdanim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 xml:space="preserve">Uz prijavu (obrazac) na oglas kandidati su dužni dostaviti sljedeću dokumentaciju (original ili ovjerene kopije):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/>
      </w:pPr>
      <w:r>
        <w:rPr>
          <w:rFonts w:cs="Times New Roman" w:ascii="Times New Roman" w:hAnsi="Times New Roman"/>
          <w:b/>
          <w:bCs/>
        </w:rPr>
        <w:t xml:space="preserve">1. </w:t>
      </w:r>
      <w:r>
        <w:rPr>
          <w:rFonts w:cs="Times New Roman" w:ascii="Times New Roman" w:hAnsi="Times New Roman"/>
        </w:rPr>
        <w:t xml:space="preserve">uvjerenje o državljanstvu BiH, </w:t>
      </w:r>
    </w:p>
    <w:p>
      <w:pPr>
        <w:pStyle w:val="Default"/>
        <w:rPr/>
      </w:pPr>
      <w:r>
        <w:rPr>
          <w:rFonts w:cs="Times New Roman" w:ascii="Times New Roman" w:hAnsi="Times New Roman"/>
          <w:b/>
          <w:bCs/>
        </w:rPr>
        <w:t xml:space="preserve">2. </w:t>
      </w:r>
      <w:r>
        <w:rPr>
          <w:rFonts w:cs="Times New Roman" w:ascii="Times New Roman" w:hAnsi="Times New Roman"/>
        </w:rPr>
        <w:t xml:space="preserve">izvod iz matične knjige rođenih, </w:t>
      </w:r>
    </w:p>
    <w:p>
      <w:pPr>
        <w:pStyle w:val="Default"/>
        <w:rPr/>
      </w:pPr>
      <w:r>
        <w:rPr>
          <w:rFonts w:cs="Times New Roman" w:ascii="Times New Roman" w:hAnsi="Times New Roman"/>
          <w:b/>
          <w:bCs/>
        </w:rPr>
        <w:t xml:space="preserve">3. </w:t>
      </w:r>
      <w:r>
        <w:rPr>
          <w:rFonts w:cs="Times New Roman" w:ascii="Times New Roman" w:hAnsi="Times New Roman"/>
          <w:bCs/>
        </w:rPr>
        <w:t>diplomu o završeno školskoj spremi IV stepena,</w:t>
      </w:r>
      <w:r>
        <w:rPr>
          <w:rFonts w:cs="Times New Roman" w:ascii="Times New Roman" w:hAnsi="Times New Roman"/>
        </w:rPr>
        <w:t xml:space="preserve"> </w:t>
      </w:r>
    </w:p>
    <w:p>
      <w:pPr>
        <w:pStyle w:val="Default"/>
        <w:rPr/>
      </w:pPr>
      <w:r>
        <w:rPr>
          <w:rFonts w:cs="Times New Roman" w:ascii="Times New Roman" w:hAnsi="Times New Roman"/>
          <w:b/>
        </w:rPr>
        <w:t>4.</w:t>
      </w:r>
      <w:r>
        <w:rPr>
          <w:rFonts w:cs="Times New Roman" w:ascii="Times New Roman" w:hAnsi="Times New Roman"/>
        </w:rPr>
        <w:t xml:space="preserve"> potvrda ili uvjerenje poslodavca-državnog organa ili institucije da kandidat nije  otpušten iz organa državne službe kao rezultat disciplinske mjere na bilo kojem nivou vlasti u Bosni i Hercegovini ili iz vojne službe, (za kandidate koji su bili ili su još uvijek zaposleni u državnim organima i institucijama ili vojsci), odnosno ovjerena izjava kandidata da nije otpušten iz organa državne službe kao rezultat disciplinske mjere na bilo kojem nivou vlasti u Bosni i Hercegovini ili iz vojne službe, (za kandidate koji nisu niti su bili uposlenici državnih organa i institucija ili vojske).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5.</w:t>
      </w:r>
      <w:r>
        <w:rPr>
          <w:rFonts w:cs="Times New Roman" w:ascii="Times New Roman" w:hAnsi="Times New Roman"/>
        </w:rPr>
        <w:t xml:space="preserve">Izjava kandidata ovjerena od strane nadležnog organa da kandidat nije obuhvaćen odredbom člana IX stav 1. Ustava Bosne i Hercegovine (da nije optužen/a od Međunarodnog krivičnog tribunala za bivšu Jugoslaviju i da se nije odbo/la pojaviti pred Tribunalom), 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6.</w:t>
      </w:r>
      <w:r>
        <w:rPr>
          <w:rFonts w:cs="Times New Roman" w:ascii="Times New Roman" w:hAnsi="Times New Roman"/>
        </w:rPr>
        <w:t xml:space="preserve"> Uvjerenje o nevođenju krivičnog postupka izdato od nadležnog suda, </w:t>
      </w:r>
    </w:p>
    <w:p>
      <w:pPr>
        <w:pStyle w:val="Default"/>
        <w:rPr/>
      </w:pPr>
      <w:r>
        <w:rPr>
          <w:rFonts w:cs="Times New Roman" w:ascii="Times New Roman" w:hAnsi="Times New Roman"/>
          <w:b/>
          <w:bCs/>
        </w:rPr>
        <w:t xml:space="preserve">7. </w:t>
      </w:r>
      <w:r>
        <w:rPr>
          <w:rFonts w:cs="Times New Roman" w:ascii="Times New Roman" w:hAnsi="Times New Roman"/>
          <w:bCs/>
        </w:rPr>
        <w:t xml:space="preserve">Ovjerena fotokopija vozačke dozvole, </w:t>
      </w:r>
      <w:r>
        <w:rPr>
          <w:rFonts w:cs="Times New Roman" w:ascii="Times New Roman" w:hAnsi="Times New Roman"/>
        </w:rPr>
        <w:t xml:space="preserve"> </w:t>
      </w:r>
    </w:p>
    <w:p>
      <w:pPr>
        <w:pStyle w:val="Default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b/>
          <w:lang w:val="pl-PL"/>
        </w:rPr>
        <w:t xml:space="preserve">8. </w:t>
      </w:r>
      <w:r>
        <w:rPr>
          <w:rFonts w:cs="Times New Roman" w:ascii="Times New Roman" w:hAnsi="Times New Roman"/>
          <w:lang w:val="pl-PL"/>
        </w:rPr>
        <w:t>Potpisana s</w:t>
      </w:r>
      <w:r>
        <w:rPr>
          <w:rFonts w:cs="Times New Roman" w:ascii="Times New Roman" w:hAnsi="Times New Roman"/>
          <w:bCs/>
          <w:lang w:val="pl-PL"/>
        </w:rPr>
        <w:t>aglasnost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  <w:bCs/>
          <w:lang w:val="pl-PL"/>
        </w:rPr>
        <w:t>za korištenje ličnih podataka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  <w:bCs/>
          <w:lang w:val="pl-PL"/>
        </w:rPr>
        <w:t>u procesu odabira kandidata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  <w:bCs/>
          <w:lang w:val="pl-PL"/>
        </w:rPr>
        <w:t xml:space="preserve">po Javnom oglasu. </w:t>
      </w:r>
    </w:p>
    <w:p>
      <w:pPr>
        <w:pStyle w:val="Default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sobe kojima je UN/IPTF odbio certifikaciju, u skladu sa članom 135. Zakona o policijskim službenicima Unsko-sanskog kantona ne podliježu općim uvjetima iz tačke b., a kao dokaz kojim potvrđuju činjenicu da im je odbijena certifikacija dužni su pored navedene dokumentacije dostaviti i sljedeću dokumentaciju: </w:t>
      </w:r>
    </w:p>
    <w:p>
      <w:pPr>
        <w:pStyle w:val="Default"/>
        <w:numPr>
          <w:ilvl w:val="1"/>
          <w:numId w:val="1"/>
        </w:numPr>
        <w:jc w:val="both"/>
        <w:rPr/>
      </w:pPr>
      <w:r>
        <w:rPr>
          <w:rFonts w:cs="Times New Roman" w:ascii="Times New Roman" w:hAnsi="Times New Roman"/>
        </w:rPr>
        <w:t xml:space="preserve">pismenu izjavu kojom dokazuju da im  je UN/IPTF odbio certifikaciju, </w:t>
      </w:r>
    </w:p>
    <w:p>
      <w:pPr>
        <w:pStyle w:val="Default"/>
        <w:numPr>
          <w:ilvl w:val="1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imjerak relevantnog dokumenta UN/IPTF kojom se potvrđuje odbijanje certifikacije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POMENA: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omisija će opći uvijet koji se odnosi na činjenicu krivičnog kažnjavanja iz člana 46. stav 1. tačka f. Zakona o policijskim službenicima Unsko-sanskog kantona utvrditi naknadno po službenoj dužnosti i to za kandidate koji su uspješno završili testiranje, zadovoljili na ljekarskom pregledu i koji su predloženi za pohađanje osnovne policijske obuke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Kandidati nisu obavezni  uz prijavu dostaviti ljekarsko uvjerenje, iz razloga što će se ljekarski pregled za  kandidate koji uspješno prođu proces testiranja izvršiti u Javnoj ustanovi Zavod za zdravstvenu zaštitu uposlenika MUP-a Kantona Sarajevo. </w:t>
      </w:r>
    </w:p>
    <w:p>
      <w:pPr>
        <w:pStyle w:val="Defaul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amo kandidati koji ispunjavaju opće i posebne uslove iz ovog oglasa i koji su priložili svu potrebnu dokumentaciju i u prijavnom obrascu naveli sve tražene podatke imaju pravo pristupa testiranju koji uključuju sljedeće: </w:t>
      </w:r>
    </w:p>
    <w:p>
      <w:pPr>
        <w:pStyle w:val="Default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numPr>
          <w:ilvl w:val="0"/>
          <w:numId w:val="3"/>
        </w:numPr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test općeg znanja (poznavanje historije i književnosti )  i pisani rad, 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lang w:val="pl-PL"/>
        </w:rPr>
        <w:t xml:space="preserve">posebni pisani  test (poznavanje propisa koji se primjenjuju na radnom mjestu za  koje se kandidat prijavio), 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lang w:val="pl-PL"/>
        </w:rPr>
        <w:t>test fizičke sposobnosti (ocjena morfološkog statusa i test motoričkih sposobnosti),</w:t>
      </w:r>
    </w:p>
    <w:p>
      <w:pPr>
        <w:pStyle w:val="Default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jekarski pregled, 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</w:rPr>
        <w:t xml:space="preserve">psihološki pregled, drugi test koji policijski organ smatra potrebnim ili opravdanim. </w:t>
      </w:r>
    </w:p>
    <w:p>
      <w:pPr>
        <w:pStyle w:val="Default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 xml:space="preserve">Kandidati koji ne ostvare eliminacioni prag bodova na jednom od testova  iz tačke a), b) i c) ili se utvrdi da ne zadovoljavaju kriterije na testovima pod d) i e), isključuju se iz daljeg procesa odabira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est općeg znanja obuhvata oblasti  historije i književnosti i pisanog rada na zadanu temu.  </w:t>
      </w:r>
    </w:p>
    <w:p>
      <w:pPr>
        <w:pStyle w:val="Default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Default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Posebni pisani test sastoji se od poznavanja osnovnih propisa koji se primnjenjuju na radnom mjestu za koje se kandidat prijavio, a obuhvataju sljedeće oblasti: ustavni sistem Bosne i Hercegovine, Federacije Bosne i Hercegovine i Unsko-sanskog kantona, organizacija organa uprave,  Zakon o unutrašnjim poslovima USK, Zakon o policijskim službenicima USK, Zakon o zaštiti od nasilja u porodici, Krivični zakon FBiH, Zakon o krivičnom postupku FbiH, kancelarijsko poslovanje, prava i obaveze iz radnog odnosa, propisi iz oblasti i sigurnosti saobraćaja na putevima, Zakona o javnom redu  i miru, Zakon o prekršajima FBIH, Zakon o zaštiti ličnih podataka, Zakon o zaštiti tajnih podataka, Zakona o javnom okupljanju, Zakon o slobodi pristupa informacijama, Zakon o oružju i miniciji. </w:t>
      </w:r>
    </w:p>
    <w:p>
      <w:pPr>
        <w:pStyle w:val="Default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lang w:val="pl-PL"/>
        </w:rPr>
        <w:t xml:space="preserve">Pisani rad na zadanu temu (esej) bodovat će se po sljedećim kriterijima: odgovor na zadanu temu,  pravopis, izražavanje, urednost i kompozicija teksta. </w:t>
      </w:r>
    </w:p>
    <w:p>
      <w:pPr>
        <w:pStyle w:val="Default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ijavni obrazac će biti dostupan kandidatima u sjedištu MUP USK, Ulica 502.Viteške brigade br. 2 Bihać, kao i na web stranici MUP USK „mupusk.gov.ba”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 slučaju da u dostavljenim podacima, postoje određene nejasnoće koje dovode Komisiju u dilemu oko ispunjavanja nekih propisanih općih i posebnih uslova ovoga Javnog oglasa, Komisija zadržava pravo da službenim putem zatraži o tome odgovarajuće pojašnjenje ili mišljenje nadležnih organa, kao i dostavu odgovarajućih akata kao dokaz.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pisak propisa sa brojevima službenih glasila u kojima su objavljeni dostupan je na internet stranici MUP USK „mupusk.gov.ba” i na oglasnoj tabli MUP USK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javljivanje zakonom propisanih lista i obavještenja o datumu, vremenu i mjestu testiranja kandidata vršit će se na oglasnoj ploči Uprave policije MUP USK i web stranici MUP USK „mupusk.gov.ba”.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ndidati koji pristupe testiranju imaju neometan pristup rezultatima svojih testova.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Svaki kandidat može izjaviti  žalbu Policijskom odboru u skladu sa članom 53. Zakona o policijskim službencima USK. </w:t>
      </w:r>
    </w:p>
    <w:p>
      <w:pPr>
        <w:pStyle w:val="Defaul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 xml:space="preserve">Ispunjavanje uslova utvrđenih ovim oglasom računa se danom predaje prijave kandidata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ijave sa potrebnim dokumentima se predaju u roku od 30 dana od dana objavljivanja Javnog oglasa neposrednom predajom putem pisarnice MUP USK ili preporučenom poštom na adresu Ulica 502 viteške brigade broj 2, 77000 Bihać sa naznakom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“</w:t>
      </w:r>
      <w:r>
        <w:rPr>
          <w:rFonts w:cs="Times New Roman" w:ascii="Times New Roman" w:hAnsi="Times New Roman"/>
          <w:b/>
        </w:rPr>
        <w:t xml:space="preserve">Komisija za  izbor policijskih službenika u čin policajac” NE OTVARATI </w:t>
      </w:r>
    </w:p>
    <w:p>
      <w:pPr>
        <w:pStyle w:val="Defaul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 xml:space="preserve">Odabrani kandidati pohađaju osnovnu obuku kao kadeti. Međusobne obaveze kadeta i policijskog organa uređuju se posebnim ugovorom. 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 xml:space="preserve">Kandidatima koji ne budu izabrani dokumentacija se neće vraćati. 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 xml:space="preserve"> 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i/>
          <w:i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 xml:space="preserve">Trajanje osnovne obuke iznosi 12 mjeseci, a po zasnivanju radnog odnosa probni rad traje ukupno 12 mjeseci.  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i/>
          <w:i/>
          <w:color w:val="000000"/>
          <w:lang w:val="pl-PL"/>
        </w:rPr>
      </w:pPr>
      <w:r>
        <w:rPr>
          <w:rFonts w:cs="Times New Roman" w:ascii="Times New Roman" w:hAnsi="Times New Roman"/>
          <w:b/>
          <w:i/>
          <w:color w:val="000000"/>
          <w:lang w:val="pl-PL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 xml:space="preserve">Javni oglas ostaje otvoren 30 (trideset) dana od dana objavljivanja Javnog oglasa u dnevnoj štampi. 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color w:val="000000"/>
          <w:lang w:val="pl-PL"/>
        </w:rPr>
        <w:t xml:space="preserve">Nepotpune i neblagovremene prijave neće se uzeti u razmatranje. 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color w:val="000000"/>
          <w:lang w:val="pl-PL"/>
        </w:rPr>
      </w:pPr>
      <w:r>
        <w:rPr>
          <w:rFonts w:cs="Times New Roman" w:ascii="Times New Roman" w:hAnsi="Times New Roman"/>
          <w:b/>
          <w:color w:val="000000"/>
          <w:lang w:val="pl-PL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lang w:val="pl-PL"/>
        </w:rPr>
        <w:t xml:space="preserve">Predsjednik Komisije za izbor </w:t>
      </w:r>
    </w:p>
    <w:p>
      <w:pPr>
        <w:pStyle w:val="Default"/>
        <w:jc w:val="right"/>
        <w:rPr>
          <w:rFonts w:ascii="Times New Roman" w:hAnsi="Times New Roman" w:cs="Times New Roman"/>
          <w:b/>
          <w:b/>
          <w:color w:val="000000"/>
          <w:lang w:val="pl-PL"/>
        </w:rPr>
      </w:pPr>
      <w:r>
        <w:rPr>
          <w:rFonts w:cs="Times New Roman" w:ascii="Times New Roman" w:hAnsi="Times New Roman"/>
          <w:b/>
          <w:color w:val="000000"/>
          <w:lang w:val="pl-PL"/>
        </w:rPr>
      </w:r>
    </w:p>
    <w:p>
      <w:pPr>
        <w:pStyle w:val="Default"/>
        <w:rPr/>
      </w:pPr>
      <w:r>
        <w:rPr>
          <w:rFonts w:cs="Times New Roman" w:ascii="Times New Roman" w:hAnsi="Times New Roman"/>
          <w:b/>
          <w:color w:val="000000"/>
          <w:lang w:val="pl-PL"/>
        </w:rPr>
        <w:t xml:space="preserve">                                                                                                                </w:t>
      </w:r>
    </w:p>
    <w:sectPr>
      <w:type w:val="nextPage"/>
      <w:pgSz w:w="12240" w:h="15840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val="hr-H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05:34:00Z</dcterms:created>
  <dc:creator>Administrator</dc:creator>
  <dc:description/>
  <dc:language>en-US</dc:language>
  <cp:lastModifiedBy>INFORMATIKA</cp:lastModifiedBy>
  <cp:lastPrinted>2015-06-11T09:07:00Z</cp:lastPrinted>
  <dcterms:modified xsi:type="dcterms:W3CDTF">2015-06-15T05:34:00Z</dcterms:modified>
  <cp:revision>2</cp:revision>
  <dc:subject/>
  <dc:title/>
</cp:coreProperties>
</file>