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1668"/>
        <w:gridCol w:w="3778"/>
      </w:tblGrid>
      <w:tr>
        <w:trPr/>
        <w:tc>
          <w:tcPr>
            <w:tcW w:w="3948" w:type="dxa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BOSNA I HERCEGOVINA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FEDERACIJA BOSNE I HERCEGOVIN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UNSKO-SANSKI KANTON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MINISTARSTVO UNUTRAŠNJIH POSLOVA</w:t>
            </w:r>
          </w:p>
        </w:tc>
        <w:tc>
          <w:tcPr>
            <w:tcW w:w="1668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21385" cy="1025525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8" w:type="dxa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BOSNIA AND HEREZEGOVINA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FEDERATION OF BOSNIA AND HERZEGOVINA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THE UNA-SANA CANTON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MINISTRY OF THE  INTERIOR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UPRAVA POLICIJE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Komisija za izbor policijskih služenika u čin policajac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O B A V J E Š T E NJ E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Obavještavaju se kandidati u postupku prijema policijskih službenika sa početnim činom „policajac“ kao prvi nivo pristupa policijskom organu da za pripremu posebnog pisanog testa  iz predviđenih oblasti kako je to i navedeno u javnom oglasu, mogu koristiti slijedeću literaturu: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Ustavno pravo -Ustavno uređenje Bosne i Hercegovine, Federacije Bosne i Hercegovine i Unsko-sanskog kantona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Literatura: </w:t>
      </w:r>
    </w:p>
    <w:p>
      <w:pPr>
        <w:pStyle w:val="Default"/>
        <w:rPr/>
      </w:pPr>
      <w:r>
        <w:rPr>
          <w:sz w:val="23"/>
          <w:szCs w:val="23"/>
        </w:rPr>
        <w:t xml:space="preserve">-Opći okvirni sporazum za mir u BiH (Daytonski sporazum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 Ustav FBiH ("Služene novine FBiH" broj 1/94, 13/97, 16/02, 22/02, 52/02 18/03, 63/03, 09/04, 20/04, 33/04, 71/05, 72/05, 88/08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Ustav Unsko-sanskog kantona  ("Službene glasnik USK" broj 1/04 – prečišćeni tekst)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Upravno pravo i organizacija uprave u BiH i upravni spor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Literatura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Zakon o upravnom postupku ("Službene novine FBiH" broj 02/98 i 48/99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Zakon o upravnim sporovima FBiH ("Službene novine F BiH" broj 09/05 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Zakon o organizaciji organe uprave u FBiH, sa izmjenama i dopunama ("Službene novine FBiH" broj 35/05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Zakon o organizaciji i djelokrugu organa uprave i upravnih organizacija Unsko-sanskog kantona  ("Službene glasnik USK" broj 12/08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Unutrašnji poslovi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Literatura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-Zakon o unutrašnjim poslovima Unsko-sanskog kantona  ("Službeni glasnik USK" broj 1/97, 1/02, 6/02, 8/02 i 11/03)</w:t>
      </w:r>
    </w:p>
    <w:p>
      <w:pPr>
        <w:pStyle w:val="Default"/>
        <w:rPr/>
      </w:pPr>
      <w:r>
        <w:rPr>
          <w:sz w:val="23"/>
          <w:szCs w:val="23"/>
        </w:rPr>
        <w:t xml:space="preserve">-Zakon o policijskim službenicima Unsko-sanskog kantona  ("Službeni glasnik USK" broj </w:t>
      </w:r>
      <w:r>
        <w:rPr/>
        <w:t xml:space="preserve">broj 14/06, 5/08 i 3/14 </w:t>
      </w:r>
      <w:r>
        <w:rPr>
          <w:sz w:val="23"/>
          <w:szCs w:val="23"/>
        </w:rPr>
        <w:t xml:space="preserve"> )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Radno pravo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Literatura: </w:t>
      </w:r>
    </w:p>
    <w:p>
      <w:pPr>
        <w:pStyle w:val="Default"/>
        <w:rPr/>
      </w:pPr>
      <w:r>
        <w:rPr>
          <w:sz w:val="23"/>
          <w:szCs w:val="23"/>
        </w:rPr>
        <w:t xml:space="preserve">-Zakon o radu ("Službene novine FBiH" broj 43/99, 32/00, 29/03)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Krivično pravo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Literatura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Krivični zakon FBiH ("Službene novine FBiH" broj 36/03, 37/03, 21/04, 69/04, 18/05, 42/10, 42/11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Zakon o krivičnom postupku FBiH ("Službene novine FBiH" broj 35/03, 37/03, 56/03, 78/04, 28/05, 55/06, 27/07, 53/07, 9/09, 12/10, 08/13)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Prekršajno pravo i javni red i mir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Literatura: </w:t>
      </w:r>
      <w:r>
        <w:br w:type="page"/>
      </w:r>
    </w:p>
    <w:p>
      <w:pPr>
        <w:pStyle w:val="Default"/>
        <w:rPr/>
      </w:pPr>
      <w:r>
        <w:rPr>
          <w:sz w:val="23"/>
          <w:szCs w:val="23"/>
        </w:rPr>
        <w:t xml:space="preserve">-Zakon o prekršajima FBiH ("Službeni novine FBiH" broj 63/14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Zakon o javnom redu i  miru ("Službeni  glasnik USK“ broj 15/10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Zakon o javnom okupljanju (“Službeni glasnik USK“ broj: 8/10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 Zakon o oružju i municiji („Službeni glasnik USK“ broj:11/07 i 17/08)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 Zakon o zaštiti od nasilja u porodici („Službene novine FBiH“ broj: 20/13),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Sigurnost saobraćaja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Literatura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Zakon o osnovama sigurnosti saobraćaja na putevima u BiH ("Službeni glasnik BiH" broj 06/06 , 75/06, 44/07, 84/09, 48/10 i 18/13 )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Kancelarijsko poslovanj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Literatura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Uredba o kancelarijskom poslovanju ("Službene novine FBiH" broj 20/98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Uputstvo o načinu vršenja kancelarijskog poslovanja u organima uprave i službama za uprave u FBiH ("Službene novine FBiH" broj 30/98, 49/98 i 5/00)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Propisi o ličnoj karti, ličnom imenu, prebivalištu, boravištu i državljanstvu građana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Literatura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Zakon o ličnoj karti državljana BiH ("Službeni glasnik BiH" broj 32/01, 16/02, 32/07, 53/07, 56/08, 18/12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Zakon o prebivalištu i boravištu državljana BiH ("Službeni glasnik BiH" broj 32/01,56/08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Zakon o državljanstvu BiH ("Službeni glasnik BiH" broj 4/97, 13/99, 41/02, 6/03, 14/03, 82/05, 43/09, 76/09 i 87/13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Zakon o ličnom imenu F BiH (“Službene novine F BiH” broj 7/12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Obrada podataka: </w:t>
      </w:r>
    </w:p>
    <w:p>
      <w:pPr>
        <w:pStyle w:val="Default"/>
        <w:rPr/>
      </w:pPr>
      <w:r>
        <w:rPr>
          <w:sz w:val="23"/>
          <w:szCs w:val="23"/>
        </w:rPr>
        <w:t xml:space="preserve">- Zakon o slobodi pristupa informacijama u BiH („Službeni glasnik FBiH“ broj: 48/11 i 32/01)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 Zakon o zaštiti ličnih podataka („Službeni glasnik BiH“ broj: 49/06)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- Zakon o zaštiti tajnih podataka („Službeni glasnik BiH“ broj: 32/01 i 48/11).</w:t>
      </w:r>
    </w:p>
    <w:p>
      <w:pPr>
        <w:pStyle w:val="Normal"/>
        <w:ind w:firstLine="56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56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56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564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>KOMISIJA ZA IZBO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s-B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s-B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5:36:00Z</dcterms:created>
  <dc:creator>Computer</dc:creator>
  <dc:description/>
  <dc:language>en-US</dc:language>
  <cp:lastModifiedBy>INFORMATIKA</cp:lastModifiedBy>
  <cp:lastPrinted>2015-06-11T13:44:00Z</cp:lastPrinted>
  <dcterms:modified xsi:type="dcterms:W3CDTF">2015-06-15T05:36:00Z</dcterms:modified>
  <cp:revision>2</cp:revision>
  <dc:subject/>
  <dc:title>BOSNA I HERCEGOVINA</dc:title>
</cp:coreProperties>
</file>