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425"/>
        <w:gridCol w:w="3831"/>
      </w:tblGrid>
      <w:tr>
        <w:trPr/>
        <w:tc>
          <w:tcPr>
            <w:tcW w:w="3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KOMISIJA ZA IZBOR POLICIJSKIH SLUŽBENIKA U ČIN POLICAJAC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j: 05-04/01-3-34-277/15</w:t>
      </w:r>
    </w:p>
    <w:p>
      <w:pPr>
        <w:pStyle w:val="Normal"/>
        <w:rPr/>
      </w:pPr>
      <w:r>
        <w:rPr/>
        <w:t>Datum: 03.08.2015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O  B  A  V  J  E  Š  T  E  NJ  E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Obavještavaju se kandidati koji su se prijavili na Javni oglas za popunu upražnjenih radnih mjesta policijskih službenika u Upravi policije MUP-a USK-a  za početni čin policajac  objavljen u sredstvima javnog informisanja dana 20.06. i 23.06.2015.godine, da će se </w:t>
      </w:r>
      <w:r>
        <w:rPr>
          <w:b/>
        </w:rPr>
        <w:t>test općeg znanja</w:t>
      </w:r>
      <w:r>
        <w:rPr/>
        <w:t xml:space="preserve"> (obuhvata poznavanje historije i književnosti i pisani rad na zadanu temu – esej) održati dana </w:t>
      </w:r>
      <w:r>
        <w:rPr>
          <w:b/>
        </w:rPr>
        <w:t>10.08.2015.godine sa početkom u 10,00 u prostorijama Pravnog fakulteta u Bihaću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</w:t>
      </w:r>
      <w:r>
        <w:rPr/>
        <w:t>Lista kandidata čije su prijave na Javni oglas blagovremene, potpune i koji ispunjavaju opće i posebne uslove radi pristupanja provjeri stručnih i drugih sposobnosti i lista kandidata čije prijave nisu blagovremene, potpune i koji ne ispunjavaju opće i posebne uslove radi pristupanja provjeri stručnih i drugih sposobosti, bit će objavljene dana 03.08.2015.godine na oglasnoj ploči MUP-a USK-a i internet stranici MUP-a USK-a.</w:t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>Napomena: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/>
      </w:pPr>
      <w:r>
        <w:rPr/>
        <w:t xml:space="preserve">          </w:t>
      </w:r>
      <w:r>
        <w:rPr/>
        <w:t xml:space="preserve">Kandidati su dužni  prilikom pristupa testiranju sa sobom ponijeti </w:t>
      </w:r>
      <w:r>
        <w:rPr>
          <w:b/>
        </w:rPr>
        <w:t>ličnu kartu i hemijsku</w:t>
      </w:r>
      <w:r>
        <w:rPr/>
        <w:t xml:space="preserve"> </w:t>
      </w:r>
      <w:r>
        <w:rPr>
          <w:b/>
        </w:rPr>
        <w:t>olovku</w:t>
      </w:r>
      <w:r>
        <w:rPr/>
        <w:t xml:space="preserve">, a </w:t>
      </w:r>
      <w:r>
        <w:rPr>
          <w:b/>
        </w:rPr>
        <w:t>zabranjeno je da kod sebe posjeduju mobilni telefon.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Dostavljeno: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oglasna ploč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>- internet stranica MUP-a USK-a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2010" w:leader="none"/>
        </w:tabs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left" w:pos="20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3:00Z</dcterms:created>
  <dc:creator>Computer</dc:creator>
  <dc:description/>
  <cp:keywords/>
  <dc:language>en-US</dc:language>
  <cp:lastModifiedBy>INFORMATIKA</cp:lastModifiedBy>
  <cp:lastPrinted>2015-08-03T11:35:00Z</cp:lastPrinted>
  <dcterms:modified xsi:type="dcterms:W3CDTF">2015-08-04T05:52:00Z</dcterms:modified>
  <cp:revision>3</cp:revision>
  <dc:subject/>
  <dc:title>BOSNA I HERCEGOVINA</dc:title>
</cp:coreProperties>
</file>