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425"/>
        <w:gridCol w:w="3831"/>
      </w:tblGrid>
      <w:tr>
        <w:trPr/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ISIJA ZA IZBOR POLICIJSKIH SLUŽBENIKA U ČIN POLICAJAC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j: 05-04/01-3-34-277/15</w:t>
      </w:r>
    </w:p>
    <w:p>
      <w:pPr>
        <w:pStyle w:val="Normal"/>
        <w:rPr/>
      </w:pPr>
      <w:r>
        <w:rPr/>
        <w:t>Datum: 31.07.2015.godi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>Komisije za izbor policijskih službenika u čin policajac imenovana rješenjem policijskog komesara broj: 05-04/01-3-34-277/15 od 11.06.2015. godine, a u vezi objavljivanja Javnog oglasa  za prijem 85 policijskih službenika u čin policajac, u sastavu: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1. Buljić Zehrudin, samostalni inspektor – predsjednik komisije,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2. Isak Miloš, samostalni inspektor,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>3. Velagić Alisa, državni službenik - član</w:t>
      </w:r>
    </w:p>
    <w:p>
      <w:pPr>
        <w:pStyle w:val="ListParagraph"/>
        <w:tabs>
          <w:tab w:val="clear" w:pos="708"/>
          <w:tab w:val="left" w:pos="510" w:leader="none"/>
          <w:tab w:val="left" w:pos="2010" w:leader="none"/>
        </w:tabs>
        <w:ind w:left="870" w:hanging="0"/>
        <w:jc w:val="both"/>
        <w:rPr/>
      </w:pPr>
      <w:r>
        <w:rPr/>
        <w:t xml:space="preserve">4. Keserović Nafka, namještenik – tehničko lice, 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>je po zatvaranju javnog oglasa za prijem 85 policijskih službenika u čin policajac u vremenskom periodu od 29. 07. do 31.07.2015.godine izvršila otvaranje prispjelilh prijava, te sačinila slijedeće liste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 xml:space="preserve">a) </w:t>
      </w:r>
      <w:r>
        <w:rPr>
          <w:b/>
        </w:rPr>
        <w:t xml:space="preserve">liste kandidata čije su prijave na Javni oglas blagovremene, potpune i koji ispunjavaju 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 xml:space="preserve">opće i posebne uslove radi pristupanja provjeri stručnih i drugih sposobnosti, 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lobodan (Lazo) Kova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vedin (Agan) Mu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lis (Ramiz) Mu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edina (Jasmin) Mahmut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nad (Sulejman) Junuz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en (Asim) Redžep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ulejman (Mujaga) Baš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edina (Elvir) Ća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jdina (Husein) Ljubijan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za (Enes) Koz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din (Sejad) Še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Safet) Mahmut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ra (Hasib) Tahi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vet (Remzija) Ale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inko (Sanel) Kart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smar (Nermin) Bajbut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nada (Šerif) Koz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za (Bakir) Ra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l (Dževad) Varc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Veljko (Oliver) Boš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min (Senad) Memi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ragana (Drago) Atl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ra (Osman) Oku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smar (Isak) Dizda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Šefik) Akma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la (Rasim) Ogre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Kenan (Meho) Ik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na (Samir) Ho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ko (Spase) Kova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a (Husnija) Lip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Tarik (Muradif) Mu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lobodan (Predrag) Ćulibr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Hilmija) Hajrud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nel (Murat) Šušnj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din (Hilmija) Omer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miz (Adem) Vo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di (Zlatko) Kule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min (Edin) J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bro (Ferid) Kli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min (Sead) Dur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Kada (Safet) Fat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vis (Edhem) Čau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ajda (Mustafa) Pro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min (Nijaz) Maj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min (Ermin) Pečen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min (Nermin) Koz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med (Hamdija) Nez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adin (Nevzad) Kese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amer (Mujo) Druž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Fikret ) Čau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aruk (Rasim) Š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ir (Mirsad) Skende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enis (Asim) Harba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din (Enes) Kli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nis (Bećo) Baj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il (Jusuf) Pušk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Husein) Šum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ubhad (Suad) Ša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sib (Ismet) Alib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zet (Fikret) Dža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mir (Sead) Muzafe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Redžo) Beg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na (Safet) Ša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sad (Remzija) Šo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 (Samir) Nu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usein (Hilmo) Selm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Bermis (Besim) Z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Taib (Mahmut) Muhare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dim (Mehmed) Ibrahimp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nes (Šemsudin) Tur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vin (Ismet) Kalji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ad (Jasmin) Beši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s (Zeid) Kanu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ženan (Ramiz) Alib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Ramiz) Alib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nes (Edham) Sadi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mir (Šemso) Dura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vdo (Semir) B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min (Nermin) Zo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eksandar (Đuro) Ve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ra (Samir) Dervi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nis (Irfan) Bećirspa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Izet) Al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r (Samir) Top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uad (Arif) Mes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ir (Eldar) Zi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Omar (Ismet) Dž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miz (Refik) Baš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edina (Kemal) Tata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id (Sakib) G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smir (Mirsad) B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Ramo) Sma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un (Fadil) Džaf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nel (Mirsad) Planin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zad (Mirsad) Por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din (Ibrahim) M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inan (Enver) Bužim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dina (Ensad) Li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r (Medo) Sadi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 xml:space="preserve"> </w:t>
      </w:r>
      <w:r>
        <w:rPr/>
        <w:t>Haris (Nedžad) Mus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riman (Nermin) Burz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brahim (Angijad) Paj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uad (Nijaz) Ćor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a (Husein) Zo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n (Husein) Em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ženan (Dilvad) Ha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min (Asim) Ju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s (Fahrudin) Samar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Asim) Muja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Hamdija) Ku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ma (Fuad) Dura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vedin (Mirsad) Alib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Lejla (Esad) Gluha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Asmir) Vehab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Goran (Radovan) Nova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edin (Semir) Osman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Ognjen (Mlađo) Bundal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zet (Jasmin) Vela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 (Fikret) Selm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ir (Mirsad) O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en (Meho) Keč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Šeherzada (Enver) Mu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di (Aladin) Ok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Vedad (Jusuf) Čav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rmin (Mensur) Mus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smedin (Hedin) Vel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ail (Mehmed) Baš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Irfan) Ha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e (Ale) Huši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dnan (Samed) Maje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Sead) B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enis (Šefik) Džafe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rio (Mladen) Cap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adin (Džemo) Alib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r (Osman) S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Safet) Š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Fajko) Ća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min (Husein) Ku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 xml:space="preserve"> </w:t>
      </w:r>
      <w:r>
        <w:rPr/>
        <w:t>Refik (Refik) Ća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Kenan (Mirsad) Sef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is (Ćamil) Kal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Zlatko) Čau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Ehad) B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adin (Sedina) Ro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zudin (Suad) Ra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enis (Mahmut) Demi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mjan (Predrag) Knež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em (Emir) Seli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s (Mirsad) Ve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ino (Nijaz) Ha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ma (Halid) Kol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a (Zejnil) Bilješ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aja (Gojko) Doše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Bećo (Esad) Bećirspa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adin (Adnan) Beg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ehrudin (Kasim) Mu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ženisa (Dževad) Dur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lid (Nurija) Dizda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žemal (Fikret) Šep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 (Fadil) Bećk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Nijaz) Re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nadin (Sead) Č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en (Fadil) Ka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ra (Emin) Mustaf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Enes) Be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lađan (Vladimir) Trni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mira (Halim) Kova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vzeta (Hajrudin) Karaj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miz (Abid) Mel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a (Hasan) Omer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rđan (Drago) Smilja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Muhamed) Grah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din (Hilmo) Seja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Enes) Bećirspa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dar (Asim) Be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Osman) Kau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smail (Ramiz) Be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min (Ibro) Čau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hmedin (Ahmet) Baj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din (Sead) Ok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min (Husein) Bil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adin (Dilber) Koz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ijan (Muharem) Sef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ernando (Ferdo) Že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 (Aziz) Hafiz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nel (Adnan) Sijer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ir (Đevad) Lju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aik (Mujo) Ž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Ismet) Dek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mo (Izet) B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Dinko) Mustedan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zra (Remzija) Sul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im (Nevres) Osman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Sabrija) Baš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Rasim) Salih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dis (Šemsudin) Pro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din (Husein) Ljubijan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a (Sead) Vu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n (Mirfet) Meh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id (Šerif) Mahmut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Ahmet) Mul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l (Remzija) Al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jdin (Esad) Dura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bahudin (Ismet) Torom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Zirafet (Safet) Hafu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mir (Ferid) Ahmeta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ario (Marinko) Živ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žanan (Dževad) Zeći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rvoje (Marijan) Prš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Agan) Elkas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vis (Ragib) Tur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rah (Sanel) Ibriši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nel (Muhamed) Blaž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elisa (Emir) Karaosm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Mersud) Sef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min (Hajrudin) Nuh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bin (Sead) Gorinja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emaga (Nurija) Mu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Sejad) Će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 (Faruk) Isla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nko (Dane) Đe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elena (Slavko) Bo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Petar (Rade) Bra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nka (Ferid) Smajl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Branko (Dušan) Ćulibr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nijel (Radojica) Đu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ulejman (Semir) Har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nes (Alija) Muzafe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is (Senad) Mah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din (Šefik) Dizda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Vesna (Vlado) Skoču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mir (Hasan) Sal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Mujo) Kori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Enes) Bajra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vedin (Sulejman) Šah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ar (Šemsudin) Me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jrudin (Fadil) Der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mir (Ifet) Še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Šerif) Peh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ad (Alija) Peh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esanka (Milovan) Milj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Muhamed) Šah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inbad (Osman) B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džad (Nail) Huse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Mehmed) B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atima (Asim) Mujč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Sead) Šah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dmila (Lazo) Bran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ušan (Miroslav) Kecm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min (Mersud) Ba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Rasim) Tahi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is (Sead) Dizda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din (Sead) Bajr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lvedin (Jusuf) Muše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vin (Hasib) Vo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Osman ( Refik) Hadža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vir (Šefkija) Bi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ženana (Dževad) Peh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l (Ramo) Saf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 (Omer) Mur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ir (Jasmin) Demi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din (Admir) Mah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Halid) Koz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ndi (Milan) Rai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ijaz (Nijaz) Mah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 (Anuk) Hu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vzet (Fikret) Kova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vin (Emir) B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dis (Hasan) Ba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adin (Mustafa) Samar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ar (Munib) Ruž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smar (Smail) De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isvet (Zaim) Čata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ar (Sadik) Z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 (Selmir) Crn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sima (Dursum) Buljub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Asmir) Ju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mir (Omer) Alij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Rasema (Ahmet) Vo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no (Senad) Mur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zet (Ale) Dži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rmin (Nedžad) Kajtaz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nib (Jasmin) Đul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rmin (Suljo) Demi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r (Šemsudin) Kasup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ir (Alaga) Mahmut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aruk (Enver) Šak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naid (Senad) Ab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aid (Ensir) Ab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za (Ensir) Ab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bdurahman (Hasan) Sul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ir (Husein) Šah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nas (Nisfet) Kova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za (Hamid) Še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din (Šuhret) Sef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 (Amir) Salk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Selim) Hasanič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Šefik (Šefik) Ja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(Redžep) Vo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bojša (Branislav) Štrba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Husein) Klju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dhat (Hazim) Pa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zra (Husein) De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mir (Ekrem) Kozl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 (Emsud) Ćeh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nir (Mujo) Grah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din (Vehab) Kurt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nan (Meho) Grah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Besim (Faruk) Jaša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rmin (Mirsad) Lipovač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Mufid) De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Zehrudin (Zarif) Du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mir (Salih) Dizdar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Šušnjar (Esad) Sami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mir (Farko) Bajra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ad (Sejad) Dervi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Mehmed) Lib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medina (Hazim) Balt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bit (Faruk) Avd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Kenan (Ibro) Nesim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ermin (Sejfudin) Alibeg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mel ( Zuhrab) Aleš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jdin (Fikret ) Šljiv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eid (Sakib) Sefe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Fahrija) Nešu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Sandin (Šehad) Sed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rnes (Mirsad) Jus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min (Jasmin) Gluma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Husein) Mrkalje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rian (Avdo) Kuduz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jdin (Senad) Mahmulj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Ismail (Juso) Sefer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ile (Goran) Kecm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rni (Zahid) Mum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mir (Nihad) Mumi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medin (Samir) Barakova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stafa (Rasim) Dun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Rasim) Pervi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leksandar (Mlađo) K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Nihad (Husein) Durm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Elvis (Safet) Pervi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Lejla (Sead) Ibradž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Danijel (Željko) Anuš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din (Evelin) Rizvan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Jasmin (Safet) Beg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Muhamed (Sejad) Alijag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Haris (Huse) Rakov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Asmir (Šefik) Deronj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2010" w:leader="none"/>
        </w:tabs>
        <w:jc w:val="both"/>
        <w:rPr/>
      </w:pPr>
      <w:r>
        <w:rPr/>
        <w:t>Fuada (Fuad) Kasić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rPr/>
      </w:pPr>
      <w:r>
        <w:rPr/>
        <w:t>b</w:t>
      </w:r>
      <w:r>
        <w:rPr>
          <w:b/>
        </w:rPr>
        <w:t>) Lista kandidata čije su prijave na javni oglas neblagovremene, nepotpune i koji  neispunjavaju opće i posebne uslove radi pristupanja provjeri stručnih i drugih sposobnosti.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Irman (Šaban) Škloč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popunjen prijavni obraza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Jasmin (Smajo) Bal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- nedostaje orginal ili ovjerena fotokopija Uvjerenje o državljanstvu BiH,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- nedostaje orginal ili ovjerena fotokopija Izvoda iz Matične knjige rođenih,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Amel (Mehmed) Čatak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Sabahudin (Hasan) Por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/>
        <w:t xml:space="preserve">          </w:t>
      </w:r>
      <w:r>
        <w:rPr/>
        <w:t>- nedostaje potvrda ili uvjerenje poslodavca – državnog organa ili institucije da kandidat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dis (Ismet) Nalić – neispunjava opće uslov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opći uslov u pogledu životne dobi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opći uslov u pogledu školske spre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Mirza (Adem) Nuspah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/>
        <w:tab/>
        <w:t xml:space="preserve"> - nedostaje potvrda ili uvjerenje poslodavca – državnog organa ili institucije da kandidat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 izjava kandidata ovjerena od strane nadležnog organa da kandidat nije obuhvaćen odredbom člana IX stav 1. Ustava Bi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Ramiz (Ramo) Alibabić- neispunjava opći uslov u pogledu životne dob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Meris (Mirhad) Durić – neispunjava posebne uvjet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/>
        <w:t>- nema ovjerenu fotokopiju vozačke</w:t>
      </w:r>
      <w:r>
        <w:rPr>
          <w:b/>
        </w:rPr>
        <w:t xml:space="preserve"> </w:t>
      </w:r>
      <w:r>
        <w:rPr/>
        <w:t>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 xml:space="preserve">Jasna (Jasmin) Šehić - </w:t>
      </w:r>
      <w:r>
        <w:rPr/>
        <w:t>neispunjava opći uvjet u pogledu životne dob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mel (Halil) Ćehaj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Kenan (Jasmin) Bužimkić – neispunjava opći uvjet životne dobi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Šejla (Midhad) Zukić – neispunjava opće i posebne uslov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 izjava kandidata ovjerena od strane nadležnog organa da kandidat nije obuhvaćen odredbom člana IX stav 1. Ustava BiH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 xml:space="preserve">Adis (Hasan) Halilović – nepotpuna prijava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>nedostaje</w:t>
      </w:r>
      <w:r>
        <w:rPr>
          <w:b/>
        </w:rPr>
        <w:t xml:space="preserve"> </w:t>
      </w:r>
      <w:r>
        <w:rPr/>
        <w:t>popunjen prijavni obrazac,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 xml:space="preserve">     </w:t>
      </w:r>
      <w:r>
        <w:rPr/>
        <w:t>-  nedostaje orginal ili ovjerena fotokopija Izvoda iz matične knjige rođeni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mina (Mirsad) Sulj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 xml:space="preserve">nedostaje popunjen prijavni obrazac,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 xml:space="preserve">      </w:t>
      </w:r>
      <w:r>
        <w:rPr/>
        <w:t>- nedostaje orginal ili ovjerena fotokopija Izvoda iz matične knjige rođenih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 xml:space="preserve">      </w:t>
      </w:r>
      <w:r>
        <w:rPr/>
        <w:t xml:space="preserve">- nedostaje orginal ili ovjerena fotokopija diplome o završenoj školskoj spremi IV stepena i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 xml:space="preserve">      </w:t>
      </w:r>
      <w:r>
        <w:rPr/>
        <w:t>- nedostaju ostali traženi dokumenti po Javnom ogla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Rifet (Fikret) Hrnč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 </w:t>
      </w:r>
      <w:r>
        <w:rPr/>
        <w:t>- nedostaje potvrda ili uvjerenje poslodavca – državnog organa ili institucije da kandidat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 izjava kandidata ovjerena od strane nadležnog organa da kandidat nije obuhvaćen odredbom člana IX stav 1. Ustava BiH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uvjerenje o nevođenju krivičnog postupka izdato od nadležnog sud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2010" w:leader="none"/>
        </w:tabs>
        <w:jc w:val="both"/>
        <w:rPr>
          <w:b/>
          <w:b/>
        </w:rPr>
      </w:pPr>
      <w:r>
        <w:rPr>
          <w:b/>
        </w:rPr>
        <w:t>Husein (Dževad) Džaferović – nepotpuna prijava</w:t>
      </w:r>
    </w:p>
    <w:p>
      <w:pPr>
        <w:pStyle w:val="Normal"/>
        <w:tabs>
          <w:tab w:val="clear" w:pos="708"/>
          <w:tab w:val="left" w:pos="840" w:leader="none"/>
          <w:tab w:val="left" w:pos="2010" w:leader="none"/>
        </w:tabs>
        <w:ind w:left="360" w:hanging="0"/>
        <w:jc w:val="both"/>
        <w:rPr>
          <w:b/>
          <w:b/>
        </w:rPr>
      </w:pPr>
      <w:r>
        <w:rPr/>
        <w:t xml:space="preserve">    </w:t>
      </w: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Emir (Mensur) Muslić – neispunjava opće uslove u pogledu životne dob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Sanel (Rifet) Murić – nepotpuna i neispunjava opće uslove</w:t>
      </w:r>
      <w:r>
        <w:rPr/>
        <w:t xml:space="preserve">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>- opći uslov u pogledu životne dobi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>- nije dostavio potpisanu saglasnost za korištenje ličnih podataka u procesu odabira kandidata po javnom ogla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Enes (Emir) Zuk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>
          <w:b/>
        </w:rPr>
        <w:t xml:space="preserve">     </w:t>
      </w:r>
      <w:r>
        <w:rPr>
          <w:b/>
        </w:rPr>
        <w:t xml:space="preserve">-   </w:t>
      </w:r>
      <w:r>
        <w:rPr/>
        <w:t>nedostaje popunjen prijavni obrazac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     </w:t>
      </w:r>
      <w:r>
        <w:rPr/>
        <w:t>- nedostaje potvrda ili uvjerenje poslodavca – državnog organa ili institucije da kandidat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 izjava kandidata ovjerena od strane nadležnog organa da kandidat nije obuhvaćen odredbom člana IX stav 1. Ustava BiH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uvjerenje o nevođenju krivičnog postupka izdato od nadležnog sud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potpisana saglasnog za korištenje ličnih podataka u procesu odabira kandidata po     javnom ogla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Damir (Asim) Samardž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Jasmin (Selim) Abd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mir (Nihad) Aldž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 xml:space="preserve">             – </w:t>
      </w:r>
      <w:r>
        <w:rPr/>
        <w:t>nedostaje popunjen prijavni obraza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Mirsad (Ramiz) Grahović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lma (Ibrahim) Alibegović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vjerena fotokopija vozačke dozvol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ladin (Husein) Kajd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Kenan (Nurija) Seferov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      </w:t>
      </w:r>
      <w:r>
        <w:rPr/>
        <w:t>-  nedostaje potvrda ili uvjerenje poslodavca – državnog organa ili institucije da kandidat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 izjava kandidata ovjerena od strane nadležnog organa da kandidat nije obuhvaćen odredbom člana IX stav 1. Ustava BiH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Nedim (Zihad) Horoz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orginal ili ovjerena fotokopija Uvjerenja o državljanstvu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</w:t>
      </w:r>
      <w:r>
        <w:rPr>
          <w:b/>
        </w:rPr>
        <w:t xml:space="preserve"> </w:t>
      </w:r>
      <w:r>
        <w:rPr/>
        <w:t>nedostaje orginal ili ovjerena fotokopija Izvoda iz Matične knjige rođenih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/>
        <w:t>- nedostaje uvjerenje o nevođenju krivičnog postupka izdato od nadležnog su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Elmir (Agan) Lipovača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Čivić (Senusija) Ramiz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 xml:space="preserve">- nedostaje ovjerena fotokopija vozačke dozvo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Derviš (Almir) Gromil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Ervina (Ismet) Roš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Maja (Muris) Kad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Sabina (Fajik) Hasanbeg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dmir (Hasan) Gerz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mina (Muhamed) Šem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   </w:t>
      </w:r>
      <w:r>
        <w:rPr/>
        <w:t>-  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- nedostaje  izjava kandidata ovjerena od strane nadležnog organa da kandidat nije     obuhvaćen odredbom člana IX stav 1. Ustava BiH.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>-</w:t>
      </w:r>
      <w:r>
        <w:rPr/>
        <w:t xml:space="preserve">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ldijana (Arif) Ljubijank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- nedostaje  izjava kandidata ovjerena od strane nadležnog organa da kandidat nije      obuhvaćen odredbom člana IX stav 1. Ustava Bi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Irman (Šaban) Škloč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/>
        <w:t>-  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Sanel (Sabahudin) Kljaj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Berim (Seid) Kebić- nepotpuna prijava i neispunjava opće uvjete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 xml:space="preserve">neispunjava opći uvjet u pogledu životne dobi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Sanel (Ale) Abdijanov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/>
        <w:t>- 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>-</w:t>
      </w:r>
      <w:r>
        <w:rPr/>
        <w:t xml:space="preserve">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Elmir (Safet) Kurtović</w:t>
      </w:r>
      <w:r>
        <w:rPr/>
        <w:t xml:space="preserve"> –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Denis (Zuhdija) Riz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uvjerenje o nevođenju krivičnog postupka izdato od nadležnog su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Senad (Ibrahim) Hodž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Reuf (Sejad) Veladžić – neispunjava opći uvjet u pogledu životne dob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Ratko (Rade) Radanović</w:t>
      </w:r>
      <w:r>
        <w:rPr/>
        <w:t xml:space="preserve"> - </w:t>
      </w:r>
      <w:r>
        <w:rPr>
          <w:b/>
        </w:rPr>
        <w:t>neispunjava opći uvjet u pogledu životne dobi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Armin (Senad) Murtić - neispunjava opći uvjet u pogledu životne dob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Mirnes (Mehmed) Ćerimov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- </w:t>
      </w:r>
      <w:r>
        <w:rPr/>
        <w:t>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Melita (Esmir) Pećanin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>-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Enes (Edib) Murat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 – </w:t>
      </w:r>
      <w:r>
        <w:rPr/>
        <w:t>nedostaje uvjerenje o nevođenju krivičnog postupka izdato od nadležnog su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Nezir (Jasmin) Sulić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Najdin (Mustafa) Ćat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>-</w:t>
      </w:r>
      <w:r>
        <w:rPr/>
        <w:t xml:space="preserve"> 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Elvis (Šemso) Gver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 xml:space="preserve">Amra (Goran) Balaban – nepotpuna prijava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vozačka dozv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Faris (Enes) Ram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Muharem (Sead) Jusić – nepotup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Šehrudin (Šaban) Begić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Maida (Asim) Sadik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Senaid (Safet) Mehag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Zoran (Marko) Glamočak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 xml:space="preserve">      </w:t>
      </w:r>
      <w:r>
        <w:rPr/>
        <w:t xml:space="preserve">- nedostaje  izjava kandidata ovjerena od strane nadležnog organa da kandidat nije obuhvaćen                                                       odredbom člana IX stav 1. Ustava Bi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jdin (Safet) Dur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Dženan (Ramiz) Mehmed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  </w:t>
      </w:r>
      <w:r>
        <w:rPr/>
        <w:t>nedostaje orginal ili ovjerena fotokopija diplome o završenoj školskoj spremi IV stepen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Midhat (Azim) Bajr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Fikret (Fadil) Kozlica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Uvjerenje od nadležnog suda o nevođenju krivičnog postup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Rejhan (Refik) Bajramov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- </w:t>
      </w:r>
      <w:r>
        <w:rPr/>
        <w:t>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rmin (Vehbija) Okčić -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- </w:t>
      </w:r>
      <w:r>
        <w:rPr/>
        <w:t>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lma (Ferid) Dervišević 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>- nedostaje popunjen prijavni obraza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Elvedina (Kasim) Abdijanović 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 xml:space="preserve">nedostaje  izjava kandidata ovjerena od strane nadležnog organa da kandidat nije     obuhvaćen odredbom člana IX stav 1. Ustava Bi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Haris (Hajrudin) Subašić</w:t>
      </w:r>
      <w:r>
        <w:rPr/>
        <w:t xml:space="preserve"> –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- </w:t>
      </w:r>
      <w:r>
        <w:rPr/>
        <w:t>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 </w:t>
      </w:r>
      <w:r>
        <w:rPr>
          <w:b/>
        </w:rPr>
        <w:t xml:space="preserve">- </w:t>
      </w:r>
      <w:r>
        <w:rPr/>
        <w:t xml:space="preserve">nedostaje  izjava kandidata ovjerena od strane nadležnog organa da kandidat nije     obuhvaćen odredbom člana IX stav 1. Ustava BiH,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>-</w:t>
      </w:r>
      <w:r>
        <w:rPr/>
        <w:t xml:space="preserve"> nedostaje ovjerena fotokopija vozačke dozvol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Rifet (Ibrahim) Beganov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lmedin (Avdo) Krantić – nepotpu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/>
      </w:pPr>
      <w:r>
        <w:rPr>
          <w:b/>
        </w:rPr>
        <w:t xml:space="preserve">- </w:t>
      </w:r>
      <w:r>
        <w:rPr/>
        <w:t>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jc w:val="both"/>
        <w:rPr>
          <w:b/>
          <w:b/>
        </w:rPr>
      </w:pPr>
      <w:r>
        <w:rPr>
          <w:b/>
        </w:rPr>
        <w:t>71</w:t>
      </w:r>
      <w:r>
        <w:rPr/>
        <w:t xml:space="preserve">.  </w:t>
      </w:r>
      <w:r>
        <w:rPr>
          <w:b/>
        </w:rPr>
        <w:t>Huse (Senad) Šabić-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>
          <w:b/>
        </w:rPr>
        <w:t>72. Hana (Junuz) Salihović</w:t>
      </w:r>
      <w:r>
        <w:rPr/>
        <w:t xml:space="preserve"> -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  <w:t xml:space="preserve">- </w:t>
      </w:r>
      <w:r>
        <w:rPr/>
        <w:t>nedostaje ovjerena fotokopija vozačke dozvo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Nazif (Latif) Jagurdžija</w:t>
      </w:r>
      <w:r>
        <w:rPr/>
        <w:t xml:space="preserve"> -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 xml:space="preserve">nedostaje orginal ili ovjerena fotokopija uvjerenja o državljanstvu BiH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orginal ili ovjerena fotokopija diplome o završenoj školskoj spremi IV stepen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ovjerena fotokopija vozačke dozvo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Dejan (Miroslav) Gluvić</w:t>
      </w:r>
      <w:r>
        <w:rPr/>
        <w:t xml:space="preserve"> -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>
          <w:b/>
        </w:rPr>
        <w:t xml:space="preserve">- </w:t>
      </w:r>
      <w:r>
        <w:rPr/>
        <w:t>nedostaje orginal ili ovjerena fotokopija diplome o završenoj školskoj spremi IV stepe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>Dženis (Remzija) Đulić</w:t>
      </w:r>
      <w:r>
        <w:rPr/>
        <w:t xml:space="preserve"> -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/>
      </w:pPr>
      <w:r>
        <w:rPr>
          <w:b/>
        </w:rPr>
        <w:t xml:space="preserve">Amina (Hase) Felić </w:t>
      </w:r>
      <w:r>
        <w:rPr/>
        <w:t xml:space="preserve">- </w:t>
      </w:r>
      <w:r>
        <w:rPr>
          <w:b/>
        </w:rPr>
        <w:t>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>
          <w:b/>
        </w:rPr>
        <w:t xml:space="preserve">- </w:t>
      </w:r>
      <w:r>
        <w:rPr/>
        <w:t>nedostaje ovjerena fotokopija vozačke dozvo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Adnan (Behudin) Hodž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360" w:hanging="0"/>
        <w:rPr/>
      </w:pPr>
      <w:r>
        <w:rPr/>
        <w:t>- nedostaje ovjerena fotokopija vozačke dozvo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Šobot Rajko – neblagovremena prijava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>Napome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" w:leader="none"/>
          <w:tab w:val="left" w:pos="2010" w:leader="none"/>
        </w:tabs>
        <w:rPr>
          <w:b/>
          <w:b/>
        </w:rPr>
      </w:pPr>
      <w:r>
        <w:rPr>
          <w:b/>
        </w:rPr>
        <w:t>Semir (Safet) Midžić – nepotpuna prijava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>- nedostaje prijavni obrazac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 xml:space="preserve">- </w:t>
      </w:r>
      <w:r>
        <w:rPr/>
        <w:t>nedostaje potvrda ili uvjerenje poslodavca – državnog organa ili institucije da kandidat                                                                                                                                                 nije otpuštan iz organa državne službe kao rezultat disciplinske mjere na bilo kojem nivou vlasti u BiH ili iz vojne službe, odnosno ovjerena izjava kandidata da nije otpušten iz organa državne službe kao rezultat disciplinske mjere na bilo kojem nivou vlasti u BiH ili iz vojne službe.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/>
        <w:t xml:space="preserve"> </w:t>
      </w:r>
      <w:r>
        <w:rPr>
          <w:b/>
        </w:rPr>
        <w:t xml:space="preserve">- </w:t>
      </w:r>
      <w:r>
        <w:rPr/>
        <w:t xml:space="preserve">nedostaje  izjava kandidata ovjerena od strane nadležnog organa da kandidat nije     obuhvaćen odredbom člana IX stav 1. Ustava BiH, 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</w:tabs>
        <w:ind w:left="720" w:hanging="0"/>
        <w:rPr/>
      </w:pPr>
      <w:r>
        <w:rPr>
          <w:b/>
        </w:rPr>
        <w:t>-</w:t>
      </w:r>
      <w:r>
        <w:rPr/>
        <w:t xml:space="preserve"> nedostaje potpisana saglasnost za korištenje ličnih podataka u procesu odabira kandidata po javnom oglasu.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rPr/>
      </w:pPr>
      <w:r>
        <w:rPr/>
        <w:t>Obavještavaju se kandidati čije su prijave na javni oglas blagovremene, potpune i koji ispunjavaju opće i posebne uslove radi pristupanja provjeri stručnih i drugih sposobnosti da redovno prate obavještenja putem oglasne ploče i internet stranice MUP-a USK-a.</w:t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95" w:leader="none"/>
          <w:tab w:val="left" w:pos="201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06:00Z</dcterms:created>
  <dc:creator>Computer</dc:creator>
  <dc:description/>
  <cp:keywords/>
  <dc:language>en-US</dc:language>
  <cp:lastModifiedBy>INFORMATIKA</cp:lastModifiedBy>
  <cp:lastPrinted>2015-07-31T15:23:00Z</cp:lastPrinted>
  <dcterms:modified xsi:type="dcterms:W3CDTF">2015-08-07T10:36:00Z</dcterms:modified>
  <cp:revision>10</cp:revision>
  <dc:subject/>
  <dc:title>BOSNA I HERCEGOVINA</dc:title>
</cp:coreProperties>
</file>