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14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>Komisija za izbor policijskih službenika u čin policajac imenovana rješenjem policijskog komesara broj: 05-04/01-3-34-277/15 od 11.06.2015. godine, a u vezi objavljivanja Javnog oglasa  za prijem 85 policijskih službenika u činu policajac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Šehić Emin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4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5. Keserović Nafka, namještenik – tehničko lice,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izvršila je dana 10.08. 2015.godine testiranje kandidata iz testa općeg znanja te u vremenu od 12.08. do 14.08.2015.godine izvršila pregled i ocjenjivanje testova a nakon čega je sačinila slijedeće liste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>
          <w:b/>
        </w:rPr>
        <w:t>LISTA KANDIDATA KOJI SU ZADOVOLJILI NA TESTU OPĆEG ZNANJA, TE STEKLI USLOV ZA PRISTUP POSEBNOM PISANOM TESTU</w:t>
      </w:r>
      <w:r>
        <w:rPr/>
        <w:t xml:space="preserve"> (poznavanje osnovnih propisa koji se primjenjuju na radnom mjestu za koje se kandidat prijavio)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1080"/>
        <w:gridCol w:w="1071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ndi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1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1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P-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 </w:t>
            </w: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D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Da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P-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LISTA KANDIDATA KOJI NISU ZADOVOLJILI NA TESTU OPĆEG ZNANJA, TE SE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977"/>
        <w:gridCol w:w="1054"/>
        <w:gridCol w:w="1149"/>
        <w:gridCol w:w="18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/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ŠIFR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861" w:leader="none"/>
                <w:tab w:val="left" w:pos="1161" w:leader="none"/>
                <w:tab w:val="left" w:pos="2010" w:leader="none"/>
              </w:tabs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OVOLJA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4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3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108" w:hanging="0"/>
              <w:jc w:val="center"/>
              <w:rPr/>
            </w:pPr>
            <w:r>
              <w:rPr/>
              <w:t>P-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61" w:leader="none"/>
                <w:tab w:val="left" w:pos="2010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) LISTA KANDIDATA KOJI NISU PRISTUPILI TESTU OPĆEG ZNANJA, TE SE IZ </w:t>
      </w:r>
    </w:p>
    <w:p>
      <w:pPr>
        <w:pStyle w:val="Normal"/>
        <w:rPr>
          <w:b/>
          <w:b/>
        </w:rPr>
      </w:pPr>
      <w:r>
        <w:rPr>
          <w:b/>
        </w:rPr>
        <w:t>TOG RAZLOGA ISKLJUČUJU IZ DALJEG PROCESA ODABIR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R/B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Ime i  Prezi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nad Junu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Redže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edin Še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ir Mahmut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ela Lip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Kada Fat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lvis Čau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ajda P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mir Skende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a Šar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nis Bećirspah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Top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inan Bužimk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n Sadik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a Zo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right="-108" w:hanging="0"/>
              <w:jc w:val="both"/>
              <w:rPr/>
            </w:pPr>
            <w:r>
              <w:rPr/>
              <w:t>Ognjen Bundalo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Izet Vela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Ćat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adin 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nes Vel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en Kad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Be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Fernando Žero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mel Hafiz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Salih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dis Pro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nel Al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mir Ahmetaš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rmin Nuha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bin Gorinjac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elena Bo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din Dizdar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 Tahir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Sandi Raič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adin Samardž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Ju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lmir Mahmut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Armin Lipovača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Lib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Haris Nešust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irnes Jus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 xml:space="preserve">Ermin Glumac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Jasmin Mrkalje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Erni Muminov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Nihad Durn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Danijel Anušić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2010" w:leader="none"/>
              </w:tabs>
              <w:ind w:left="130" w:hanging="0"/>
              <w:jc w:val="both"/>
              <w:rPr/>
            </w:pPr>
            <w:r>
              <w:rPr/>
              <w:t>Muhamed Alijagi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apomena:</w:t>
      </w:r>
    </w:p>
    <w:p>
      <w:pPr>
        <w:pStyle w:val="Normal"/>
        <w:rPr/>
      </w:pPr>
      <w:r>
        <w:rPr/>
        <w:t xml:space="preserve">Upozoravaju se kandidati </w:t>
      </w:r>
      <w:r>
        <w:rPr>
          <w:b/>
        </w:rPr>
        <w:t>koji su zadovoljili na testu općeg znanja,</w:t>
      </w:r>
      <w:r>
        <w:rPr/>
        <w:t xml:space="preserve"> te stekli uslov za pristup posebnom pisanom testu (poznavanje osnovnih propisa koji se primjenjuju na radnom mjestu za koje se kandidat prijavio) da redovno prate obavještenja putem oglasne ploče i internet stranice MUP-a USK-a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KOMISIJA ZA IZBO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Buljić Zehrudin, predsjednik komisije__________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ind w:left="3660" w:hanging="0"/>
        <w:rPr/>
      </w:pPr>
      <w:r>
        <w:rPr/>
        <w:t xml:space="preserve">       </w:t>
      </w:r>
      <w:r>
        <w:rPr/>
        <w:t>2.   Isak Miloš, član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3.    Šehić Emina,  član     _________________________</w:t>
      </w:r>
    </w:p>
    <w:p>
      <w:pPr>
        <w:pStyle w:val="Normal"/>
        <w:tabs>
          <w:tab w:val="clear" w:pos="708"/>
          <w:tab w:val="left" w:pos="1350" w:leader="none"/>
          <w:tab w:val="center" w:pos="4536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                                                     </w:t>
      </w:r>
      <w:r>
        <w:rPr/>
        <w:t>4.    Velagić Alisa, član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40:00Z</dcterms:created>
  <dc:creator>Computer</dc:creator>
  <dc:description/>
  <cp:keywords/>
  <dc:language>en-US</dc:language>
  <cp:lastModifiedBy>Computer</cp:lastModifiedBy>
  <cp:lastPrinted>2015-08-07T10:39:00Z</cp:lastPrinted>
  <dcterms:modified xsi:type="dcterms:W3CDTF">2015-08-14T11:50:00Z</dcterms:modified>
  <cp:revision>3</cp:revision>
  <dc:subject/>
  <dc:title>BOSNA I HERCEGOVINA</dc:title>
</cp:coreProperties>
</file>